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Î³é³í³ñáõÃÛ³Ý ¨ ²íëïñÇ³ÛÇ Ð³Ýñ³å»ïáõÃÛ³Ý Î³é³í³ñáõÃÛ³Ý ÙÇç¨ Ý»ñ¹ñáõÙÝ»ñÇ Ëñ³ËáõëÙ³Ý ¨ å³ßïå³ÝáõÃÛ³Ý Ù³ëÇÝ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Î³é³í³ñáõÃÛáõÝÁ ¨ ²íëïñÇ³ÛÇ Ð³Ýñ³å»ïáõÃÛ³Ý Î³é³í³ñáõÃÛáõÝÁ, ³ÛëáõÑ»ï¨ª ä³ÛÙ³Ý³íáñíáÕ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ó³ÝÏ³Ý³Éáí ÙÇÙÛ³Ýó ÙÇç¨ ëï»ÕÍ»É µ³ñ»Ýå³ëï å³ÛÙ³ÝÝ»ñ ïÝï»ë³Ï³Ý Ñ³Ù³·áñÍ³ÏóáõÃÛ³Ý Ñ³Ù³ñ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ÁÝ¹áõÝ»Éáí ³ÛÝ ÷³ëïÁ, áñ Ý»ñ¹ñáõÙÝ»ñÇ Ëñ³ËáõëáõÙÁ ¨ å³ßïå³ÝáõÃÛáõÝÁ Ï³ñáÕ ¿ ³Ùñ³åÝ¹»É Ý»ñ¹ñáõÙÝ»ñ Ï³ï³ñ»Éáõ å³ïñ³ëï³Ï³ÙáõÃÛáõÝÁ, ¨ ëáõÛÝÁ Ï³ñáÕ ¿ Ï³ñ¨áñ Ý»ñ¹ñáõÙ áõÝ»Ý³É ïÝï»ë³Ï³Ý Ñ³ñ³µ»ñáõÃÛáõÝÝ»ñÇ ½³ñ·³óÙ³Ý Ñ³Ù³ñ,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í»ñ³Ñ³ëï³ï»Éáí Çñ»Ýó ëï³ÝÓÝ³Í å³ñï³íáñáõÃÛáõÝÁª Ñ»ï¨»É ³Ûë áÉáñïáõÙ ·áñÍáÕ ÙÇç³½·³ÛÇÝ ëï³Ý¹³ñïÝ»ñÇÝ,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ÈàôÊ 1.  ÀÜ¸Ð²Üàôð ¸ðàôÚÂÜºð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Ýå³ï³ÏÝ»ñáí.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§ä³ÛÙ³Ý³íáñíáÕ ÏáÕÙÇ Ý»ñ¹ñáÕ¦ Ýß³Ý³ÏáõÙ ¿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/ ó³ÝÏ³ó³Í ýÇ½ÇÏ³Ï³Ý ³ÝÓ, áñÁ, Ñ³Ù³Ó³ÛÝ ä³ÛÙ³Ý³íáñíáÕ ÏáÕÙ»ñÇó Ù»ÏÇ ûñ»Ýë¹ñáõÃÛ³Ý, Ñ³Ý¹Çë³ÝáõÙ ¿ ä³ÛÙ³Ý³íáñíáÕ ÏáÕÙ»ñÇó áñ¨¿ Ù»ÏÇ ù³Õ³ù³ó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/ ó³ÝÏ³ó³Í Ó»éÝ³ñÏáõÃÛáõÝ, áñÁ ÑÇÙÝí³Í Ï³Ù Ï³½Ù³íáñí³Í ¿ Ñ³Ù³Ó³ÛÝ ä³ÛÙ³Ý³íáñíáÕ ÏáÕÙÇ ÏÇñ³éíáÕ ûñ»Ýë¹ñáõÃÛ³Ý  ¨, Ñ³Ù³å³ï³ëË³Ý³µ³ñ, Ï³ï³ñáõÙ ¿ Ï³Ù Ï³ï³ñ»É ¿ Ý»ñ¹ñáõÙ ÙÛáõë ä³ÛÙ³Ý³íáñíáÕ ÏáÕÙÇ ï³ñ³Í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§ä³ÛÙ³Ý³íáñíáÕ ÏáÕÙÇ Ý»ñ¹ñáÕÇ ÏáÕÙÇó ³ñí³Í Ý»ñ¹ñáõÙ¦ Ýß³Ý³ÏáõÙ ¿ª ä³ÛÙ³Ý³íáñíáÕ ÏáÕÙ»ñÇó Ù»ÏÇ ï³ñ³ÍùáõÙ ³ÏïÇíÝ»ñÇ µáÉáñ ³ÛÝ ï»ë³ÏÝ»ñÁ, áñáÝù áõÕÕ³ÏÇáñ»Ý Ï³Ù ³ÝáõÕÕ³ÏÇáñ»Ý ·ïÝíáõÙ »Ý ÙÛáõë ä³ÛÙ³Ý³íáñíáÕ ÏáÕÙÇ Ý»ñ¹ñáÕÇ  ïÇñ³å»ïÙ³Ý Ï³Ù ÑëÏáÕáõÃÛ³Ý Ý»ñùáª Ý»ñ³éÛ³É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</w:t>
      </w:r>
      <w:r>
        <w:rPr>
          <w:rFonts w:cs="Times Armenian" w:ascii="Times Armenian" w:hAnsi="Times Armenian"/>
          <w:sz w:val="26"/>
        </w:rPr>
        <w:tab/>
        <w:t>³/ ³é³çÇÝ ä³ÛÙ³Ý³íáñíáÕ ÏáÕÙÇ ÏÇñ³éíáÕ ûñ»Ýë¹ñáõÃÛ³Ý ßñç³Ý³ÏÝ»ñáõÙ ÑÇÙÝí³Í Ï³Ù Ï³½Ù³íáñí³Í Ó»éÝ³ñÏáõÃÛáõ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</w:t>
      </w:r>
      <w:r>
        <w:rPr>
          <w:rFonts w:cs="Times Armenian" w:ascii="Times Armenian" w:hAnsi="Times Armenian"/>
          <w:sz w:val="26"/>
        </w:rPr>
        <w:tab/>
        <w:t xml:space="preserve">µ/ µ³ÅÝ»ïáÙë»ñÁ, ³ñÅ»ÃÕÃ»ñÁ ¨ ëáõÛÝ Ï»ïÇ §³¦ »ÝÃ³Ï»ïáõÙ Ýßí³Í Ó»éÝ³ñÏáõÃÛáõÝáõÙ Ñ³í³ë³ñ Ù³ëÝ³ÏóáõÃÛ³Ý ³ÛÉ Ó¨»ñÁ  ¨ ³Û¹ Ù³ëÝ³ÏóáõÃÛáõÝÇó µËáÕ Çñ³íáõÝùÝ»ñÁ,  </w:t>
      </w:r>
    </w:p>
    <w:p>
      <w:pPr>
        <w:pStyle w:val="Normal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ab/>
      </w:r>
      <w:r>
        <w:rPr>
          <w:rFonts w:cs="Times Armenian" w:ascii="Times Armenian" w:hAnsi="Times Armenian"/>
          <w:sz w:val="26"/>
        </w:rPr>
        <w:t>·/ å³ñï³ïáÙë»ñÁ, å³ñïùÇ Ñ³ÝÓÝ³éáõÃÛáõÝÝ»ñÁ, ÷áË³éáõÃÛáõÝÝ»ñÝ áõ å³ñïùÇ ³ÛÉ ï»ë³ÏÝ»ñÁ ¨ å³ñïùÇó µËáÕ Çñ³íáõÝ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/    ûñ»Ýë¹ñáõÃÛ³Ùµ, Çñ³í³ëáõ å»ï³Ï³Ý Ù³ñÙÝÇ ³¹ÙÇÝÇëïñ³ïÇí ³Ïïáí Ï³Ù ÏáÝïñ³Ïïáí ïñ³Ù³¹ñí³Í ó³ÝÏ³ó³Í Çñ³íáõÝùª Ý»ñ³éÛ³É Çñ³Ï³Ý³óÙ³Ý Ñ³Ù³ñ å³ñï³¹Çñ ÏáÝïñ³ÏïÝ»ñÁ /turnkey contracts/, µÝ³Ï³Ý å³ß³ñÝ»ñÇ áñáÝÙ³Ý, Ñ»ï³½áïÙ³Ý ¨ ß³Ñ³·áñÍÙ³Ý ÏáÝó»ëÇ³Ý»ñ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</w:t>
      </w:r>
      <w:r>
        <w:rPr>
          <w:rFonts w:cs="Times Armenian" w:ascii="Times Armenian" w:hAnsi="Times Armenian"/>
          <w:sz w:val="26"/>
        </w:rPr>
        <w:tab/>
        <w:t>»/ ¹ñ³Ù³Ï³Ý å³Ñ³ÝçÝ»ñÁ ¨ å³Ñ³ÝçÝ»ñÁ ïÝï»ë³Ï³Ý ³ñÅ»ù Ý»ñÏ³Û³óÝáÕ ÏáÝïñ³ÏïÇ  Ï³ï³ñÙ³Ý ÝÏ³ïÙ³Ùµ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</w:t>
      </w:r>
      <w:r>
        <w:rPr>
          <w:rFonts w:cs="Times Armenian" w:ascii="Times Armenian" w:hAnsi="Times Armenian"/>
          <w:sz w:val="26"/>
        </w:rPr>
        <w:tab/>
        <w:t xml:space="preserve">½/ Ùï³íáñ ë»÷³Ï³ÝáõÃÛ³Ý Çñ³íáõÝùÝ»ñÁ, ÇÝãå»ë áñ ë³ÑÙ³Ýí³Í ¿ Øï³íáñ ë»÷³Ï³ÝáõÃÛ³Ý Ñ³Ù³ßË³ñÑ³ÛÇÝ Ï³½Ù³Ï»ñåáõÃÛ³Ý Ñáí³Ýáõ Ý»ñùá ÏÝùí³Í µ³½Ù³ÏáÕÙ Ñ³Ù³Ó³ÛÝ³·ñ»ñáõÙ, Ý»ñ³éÛ³É Ñ»ÕÇÝ³Ï³ÛÇÝ ¨ ³ñ¹ÛáõÝ³µ»ñ³Ï³Ý ë»÷³Ï³ÝáõÃÛ³Ý Çñ³íáõÝùÝ»ñÁ, ÇÝãåÇëÇù »Ý ³é¨ïñ³Ï³Ý ³åñ³Ýù³ÝÇß»ñÁ, ³ñïáÝ³·ñ»ñÁ, ³ñ¹ÛáõÝ³µ»ñ³Ï³Ý Ó¨³íáñáõÙÁ ¨ ï»ËÝÇÏ³Ï³Ý ·áñÍÁÝÃ³óÝ»ñÁ, §Ýááõ-Ñ³áõÝ¦ ¨ ³é¨ïñ³Ï³Ý ·³ÕïÝÇùÝ»ñÁ, ³é¨ïñ³Ï³Ý ³Ýí³ÝáõÙÝ»ñÁ ¨ µ³ñÇ Ñ³Ùµ³íÁ, 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</w:t>
      </w:r>
      <w:r>
        <w:rPr>
          <w:rFonts w:cs="Times Armenian" w:ascii="Times Armenian" w:hAnsi="Times Armenian"/>
          <w:sz w:val="26"/>
        </w:rPr>
        <w:tab/>
        <w:t>¿/  ó³ÝÏ³ó³Í ³ÛÉ ß³ñÅ³Ï³Ý Ï³Ù ³Ýß³ñÅ ·áõÛù Ï³Ù ¹ñ³ Ñ»ï Ï³åí³Í ó³ÝÏ³ó³Í ·áõÛù³ÛÇÝ Çñ³íáõÝùÝ»ñÁ, ÇÝãåÇëÇù »Ý í³ñÓ³Ï³ÉáõÃÛáõÝÁ, ·ñ³í³¹ñáõÃÛáõÝÁ, å³ñï³å³ÝÇ ·áõÛùÇ íñ³ Ï³É³Ýù ¹Ý»Éáõ Çñ³íáõÝùÁ Ï³Ù áõñÇßÇ ·áõÛùÇó ¨ ¹ñ³ ß³ÑáõÛÃÇó û·ïí»Éáõ Çñ³íáõÝ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§Ò»éÝ³ñÏáõÃÛáõÝ¦ ï»ñÙÇÝÁ Ýß³Ý³ÏáõÙ ¿ª Çñ³í³µ³Ý³Ï³Ý ³ÝÓ Ï³Ù ³ÛÉ                     ó³ÝÏ³ó³Í Ï³½Ù³Ï»ñåáõÃÛáõÝ, ÑÇÙÝí³Í Ï³Ù Ï³½Ù³íáñí³Í ä³ÛÙ³Ý³íáñíáÕ                            ÎáÕÙÇ ÏÇñ³éíáÕ ûñ»Ýë¹ñáõÃÛ³Ý ßñç³Ý³ÏÝ»ñáõÙ, ß³ÑáõÛÃ Ñ»ï³åÝ¹áÕ Ï³Ù ãÑ»ï³åÝ¹áÕ, Ù³ëÝ³íáñ  Ï³Ù å»ï³Ï³Ý ë»÷³Ï³ÝáõÃÛáõÝ Ñ³Ý¹Çë³óáÕ Ï³Ù å»ïáõÃÛ³Ý ÑëÏáÕáõÃÛ³Ý Ý»ñùá ·ïÝíáÕ, Ý»ñ³éÛ³É Ïáñåáñ³óÇ³Ý, ïñ»ëïÁ, ÁÝÏ»ñáõÃÛáõÝÁ, µ³ó³éÇÏ ë»÷³Ï³ÝáõÃÛáõÝÁ, Ó»éÝ³ñÏáõÃÛ³Ý Ù³ëÝ³×ÛáõÕÁ, Ñ³Ù³ï»Õ Ó»éÝ³ñÏáõÃÛáõÝÁ Ï³Ù ³ëáóÇ³óÇ³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§ºÏ³ÙáõïÝ»ñ¦ ï»ñÙÇÝÁ Ýß³Ý³ÏáõÙ ¿ª Ý»ñ¹ñÙ³Ý ³ñ¹ÛáõÝùáõÙ ·áÛ³ó³Í Ñ³ëáõÛÃÁ, Ù³ëÝ³íáñ³å»ëª ß³ÑáõÛÃÝ»ñÁ, ïáÏáë³í×³ñÝ»ñÁ, Ï³åÇï³ÉÇó ëï³óí³Í »Ï³ÙáõïÝ»ñÁ, ß³Ñ³µ³ÅÇÝÝ»ñÁ,  éáÛ³ÉÃÇÝ»ñÁ, ³ñïáÝ³·ñ»ñÇ Ñ»ï Ï³åí³Í í×³ñÝ»ñÁ ¨ ³ÛÉ í×³ñáõÙÝ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§²é³Ýó áõß³óáõÙÝ»ñÇ¦ ï»ñÙÇÝÁ Ýß³Ý³ÏáõÙ ¿ª ³ÛÝåÇëÇ Å³Ù³Ý³Ï³Ñ³ïí³Í, áñÁ ëáíáñ³µ³ñ å³Ñ³ÝçíáõÙ ¿ í×³ñáõÙÝ»ñÇ ÷áË³ÝóáõÙÝ»ñÇ Ñ³Ù³ñ ³ÝÑñ³Å»ßï Ó¨³Ï»ñåáõÙÝ»ñÁ Ï³ï³ñ»Éáõ Ñ³Ù³ñ: ²Ûë Å³Ù³Ý³Ï³Ñ³ïí³ÍÁ ÷áËÑ³ïáõóÙ³Ý í×³ñáõÙÝ»ñÇ Ñ³Ù³ñ å»ïù ¿ ëÏëíÇ ûï³ñÙ³Ý ûñí³ÝÇó, ÇëÏ í×³ñáõÙÝ»ñÇ ÷áË³ÝóáõÙÝ»ñÇ Ñ³Ù³ñª ³ÛÝ ûñí³ÝÇó, »ñµ ÷áË³ÝóÙ³Ý Ñ³Ù³ñ ¹ÇÙáõÙ ¿ Ý»ñÏ³Û³óí»É: ²Ù»Ý ¹»åùáõÙ ³ÛÝ ãå»ïù ¿ ·»ñ³½³ÝóÇ Ù»Ï ³ÙÇë Å³ÙÏ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</w:t>
      </w:r>
      <w:r>
        <w:rPr>
          <w:rFonts w:cs="Times Armenian" w:ascii="Times Armenian" w:hAnsi="Times Armenian"/>
          <w:sz w:val="26"/>
        </w:rPr>
        <w:t>6. §î³ñ³Íù¦ ï»ñÙÇÝÁ Ýß³Ý³ÏáõÙ ¿ª Ûáõñ³ù³ÝãÛáõñ ä³ÛÙ³Ý³íáñíáÕ ÏáÕÙÇ Ñ³Ù³ñª Çñ ÇÝùÝÇßË³ÝáõÃÛ³Ý ï³Ï ·ïÝíáÕ ó³Ù³ùÁ, Ý»ñùÇÝ çñ»ñÁ, Íáí³ÛÇÝ ¨ û¹³ÛÇÝ ï³ñ³ÍùÝ»ñÁª Ý»ñ³éÛ³É ë³ÑÙ³Ý³÷³Ï ÙáõïùÇ Çñ³íáõÝùáí ïÝï»ë³Ï³Ý ·áïÇÝ ¨ Ù³Ûñó³Ù³ù³ÛÇÝ ß»ÉýÁ, áñï»Õ ä³ÛÙ³Ý³íáñíáÕ ÏáÕÙÁ, ÙÇç³½·³ÛÇÝ Çñ³íáõÝùÇ Ñ³Ù³Ó³ÛÝ, Çñ³Ï³Ý³óÝáõÙ ¿ Çñ ÇÝùÝÇßË³Ý Çñ³íáõÝùÝ»ñÁ ¨ Çñ³í³ëáõÃÛáõÝ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Ü»ñ¹ñáõÙÝ»ñÇ Ëñ³ËáõëáõÙÁ ¨ ÁÝ¹áõÝ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Úáõñ³ù³ÝãÛáõñ ä³ÛÙ³Ý³íáñíáÕ ÏáÕÙ å»ïù ¿ ÁÝ¹áõÝÇ ¨ Ëñ³ËáõëÇ ÙÛáõë ä³ÛÙ³Ý³íáñíáÕ ÏáÕÙÇ Ý»ñ¹ñáÕÝ»ñÇ Ý»ñ¹ñáõÙÝ»ñÁª Ñ³Ù³Ó³ÛÝ Çñ ûñ»ÝùÝ»ñÇ ¨ Ï³ÝáÝÝ»ñÇ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de-DE"/>
        </w:rPr>
      </w:pPr>
      <w:r>
        <w:rPr>
          <w:rFonts w:cs="Times Armenian" w:ascii="Times Armenian" w:hAnsi="Times Armenian"/>
          <w:sz w:val="26"/>
          <w:lang w:val="de-DE"/>
        </w:rPr>
        <w:t>2. ò³ÝÏ³ó³Í  Ñ³çáñ¹³Ï³ÝáõÃÛáõÝ, áñÇ ¹»åùáõÙ ³ÏïÇíÝ»ñÁ Ý»ñ¹ñíáõÙ Ï³Ù í»ñ³Ý»ñ¹ñíáõÙ »Ý,  ãå»ïù ¿ ÷á÷áËÇ Ý»ñ¹ñáõÙÝ»ñÇ µÝáõÛÃÁª å³ÛÙ³Ýáí, áñ ³Û¹ Ñ³çáñ¹³Ï³ÝáõÃÛáõÝÁ Ñ³Ù³å³ï³ëË³ÝÇ ³ÛÝ ä³ÛÙ³Ý³íáñíáÕ ÏáÕÙÇ ûñ»ÝùÝ»ñÇÝ ¨ Ï³ÝáÝÝ»ñÇÝ, áñÇ ï³ñ³ÍùáõÙ Ï³ï³ñí»É »Ý Ý»ñ¹ñáõÙÝ»ñÁ:</w:t>
      </w:r>
    </w:p>
    <w:p>
      <w:pPr>
        <w:pStyle w:val="Normal"/>
        <w:rPr>
          <w:rFonts w:ascii="Times Armenian" w:hAnsi="Times Armenian" w:cs="Times Armenian"/>
          <w:sz w:val="26"/>
          <w:lang w:val="de-DE"/>
        </w:rPr>
      </w:pPr>
      <w:r>
        <w:rPr>
          <w:rFonts w:cs="Times Armenian" w:ascii="Times Armenian" w:hAnsi="Times Armenian"/>
          <w:sz w:val="26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  <w:lang w:val="de-DE"/>
        </w:rPr>
      </w:pPr>
      <w:r>
        <w:rPr>
          <w:rFonts w:cs="Times Armenian" w:ascii="Times Armenian" w:hAnsi="Times Armenian"/>
          <w:sz w:val="26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de-DE"/>
        </w:rPr>
      </w:pPr>
      <w:r>
        <w:rPr>
          <w:rFonts w:cs="Times Armenian" w:ascii="Times Armenian" w:hAnsi="Times Armenian"/>
          <w:b/>
          <w:sz w:val="26"/>
          <w:lang w:val="de-DE"/>
        </w:rPr>
        <w:t>Ðá¹í³Í  3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sz w:val="26"/>
          <w:lang w:val="de-DE"/>
        </w:rPr>
        <w:t>Ü»ñ¹ñáõÙÝ»ñÇ é»ÅÇÙÁ</w:t>
      </w:r>
      <w:r>
        <w:rPr>
          <w:rFonts w:cs="Times Armenian" w:ascii="Times Armenian" w:hAnsi="Times Armenian"/>
          <w:sz w:val="26"/>
          <w:lang w:val="de-DE"/>
        </w:rPr>
        <w:t xml:space="preserve"> 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de-DE"/>
        </w:rPr>
      </w:pPr>
      <w:r>
        <w:rPr>
          <w:rFonts w:cs="Times Armenian" w:ascii="Times Armenian" w:hAnsi="Times Armenian"/>
          <w:sz w:val="26"/>
          <w:lang w:val="de-D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de-DE"/>
        </w:rPr>
      </w:pPr>
      <w:r>
        <w:rPr>
          <w:rFonts w:cs="Times Armenian" w:ascii="Times Armenian" w:hAnsi="Times Armenian"/>
          <w:sz w:val="26"/>
          <w:lang w:val="de-DE"/>
        </w:rPr>
        <w:t xml:space="preserve">1. Úáõñ³ù³ÝãÛáõñ </w:t>
      </w:r>
      <w:bookmarkStart w:id="0" w:name="OLE_LINK1"/>
      <w:r>
        <w:rPr>
          <w:rFonts w:cs="Times Armenian" w:ascii="Times Armenian" w:hAnsi="Times Armenian"/>
          <w:sz w:val="26"/>
          <w:lang w:val="de-DE"/>
        </w:rPr>
        <w:t>ä³ÛÙ³Ý³íáñíáÕ ÏáÕÙ</w:t>
      </w:r>
      <w:bookmarkEnd w:id="0"/>
      <w:r>
        <w:rPr>
          <w:rFonts w:cs="Times Armenian" w:ascii="Times Armenian" w:hAnsi="Times Armenian"/>
          <w:sz w:val="26"/>
          <w:lang w:val="de-DE"/>
        </w:rPr>
        <w:t xml:space="preserve"> ÙÛáõë ä³ÛÙ³Ý³íáñíáÕ ÏáÕÙÇ  Ý»ñ¹ñáÕÝ»ñÇ Ý»ñ¹ñáõÙÝ»ñÇ ÝÏ³ïÙ³Ùµ å»ïù ¿ ÏÇñ³éÇ ³ñ¹³ñ ¨ Ñ³í³ë³ñ é»ÅÇÙ, ÇÝãå»ë Ý³¨ ³å³ÑáíÇ ÉÇ³ñÅ»ù ¨ Ñ³ëï³ïáõÝ å³ßïå³Ýí³ÍáõÃÛáõÝ ¨ ³å³ÑáíáõÃÛáõ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de-DE"/>
        </w:rPr>
      </w:pPr>
      <w:r>
        <w:rPr>
          <w:rFonts w:cs="Times Armenian" w:ascii="Times Armenian" w:hAnsi="Times Armenian"/>
          <w:sz w:val="26"/>
          <w:lang w:val="de-DE"/>
        </w:rPr>
        <w:t>2. ä³ÛÙ³Ý³íáñíáÕ ÏáÕÙÁ ãÑÇÙÝ³íáñí³Í å³ï×³éÝ»ñáí Ï³Ù Ëïñ³Ï³Ý ÙÇçáóÝ»ñáí ãå»ïù ¿ íÝ³ëÇ ÙÛáõë ä³ÛÙ³Ý³íáñíáÕ ÏáÕÙÇ Ý»ñ¹ñáÕÝ»ñÇ Ý»ñ¹ñáõÙÝ»ñÇ Ï³é³í³ñÙ³ÝÁ, ·áñÍáÕáõÃÛ³Ý Ù»ç ¹Ý»ÉáõÝ, å³Ñå³ÝÙ³ÝÁ, û·ï³·áñÍÙ³ÝÁ, ïÇñ³å»ïÙ³ÝÁ, í³×³éùÇÝ ¨ ÉáõÍ³ñÙ³Ý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de-DE"/>
        </w:rPr>
      </w:pPr>
      <w:r>
        <w:rPr>
          <w:rFonts w:cs="Times Armenian" w:ascii="Times Armenian" w:hAnsi="Times Armenian"/>
          <w:sz w:val="26"/>
          <w:lang w:val="de-DE"/>
        </w:rPr>
        <w:t>3. ä³ÛÙ³Ý³íáñíáÕ ÏáÕÙ»ñÇó Ûáõñ³ù³ÝãÛáõñÁ ÙÛáõë ä³ÛÙ³Ý³íáñíáÕ ÏáÕÙÇ Ý»ñ¹ñáÕÝ»ñÇ ¨ Çñ»Ýó Ý»ñ¹ñáõÙÝ»ñÇ ÝÏ³ïÙ³Ùµ å»ïù ¿ ÏÇñ³éÇ áã å³Ï³ë µ³ñ»Ýå³ëï é»ÅÇÙ, ù³Ý ë»÷³Ï³Ý Ï³Ù »ññáñ¹ »ñÏñÇ Ý»ñ¹ñáÕÝ»ñÇ ¨ Ýñ³Ýó Ý»ñ¹ñÙ³Ý Ï³é³í³ñÙ³Ý, ·áñÍáÕáõÃÛ³Ý Ù»ç ¹Ý»Éáõ, å³Ñå³ÝÙ³Ý, û·ï³·áñÍÙ³Ý, ïÇñ³å»ïÙ³Ý, í³×³éùÇ ¨ ÉáõÍ³ñÙ³Ý ÝÏ³ïÙ³Ùµ é»ÅÇÙÝ ¿, áñÝ ³í»ÉÇ µ³ñ»Ýå³ëï ÏÉÇÝÇ Ý»ñ¹ñáÕ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de-DE"/>
        </w:rPr>
      </w:pPr>
      <w:r>
        <w:rPr>
          <w:rFonts w:cs="Times Armenian" w:ascii="Times Armenian" w:hAnsi="Times Armenian"/>
          <w:sz w:val="26"/>
          <w:lang w:val="de-DE"/>
        </w:rPr>
        <w:t>4. êáõÛÝ Ð³Ù³Ó³ÛÝ³·ñÇ áã ÙÇ ¹ñáõÛÃ ãå»ïù ¿ Ù»ÏÝ³µ³ÝíÇ ³ÛÝå»ë, Ã» ÙÇ ä³ÛÙ³Ý³íáñíáÕ ÏáÕÙÁ å³ñï³íáñ ¿ ÙÛáõë ä³ÛÙ³Ý³íáñíáÕ ÏáÕÙÇ Ý»ñ¹ñáÕÝ»ñÇÝ ¨ Ýñ³Ýó Ý»ñ¹ñáõÙÝ»ñÇÝ ïñ³Ù³¹ñ»É Ý»ñÏ³ÛáõÙë Ï³Ù ³å³·³ÛáõÙ ó³ÝÏ³ó³Í é»ÅÇÙÇó û·áõï ëï³Ý³Éáõ ÑÝ³ñ³íáñáõÃÛáõÝ, ³é³í»ÉáõÃÛáõÝ Ï³Ù ³ñïáÝáõÃÛáõÝ, áñáÝù ³ñ¹ÛáõÝù »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de-DE"/>
        </w:rPr>
      </w:pPr>
      <w:r>
        <w:rPr>
          <w:rFonts w:cs="Times Armenian" w:ascii="Times Armenian" w:hAnsi="Times Armenian"/>
          <w:sz w:val="26"/>
          <w:lang w:val="de-DE"/>
        </w:rPr>
        <w:t>³/ ó³ÝÏ³ó³Í ³Ý¹³Ù³ÏóáõÃÛ³Ý ³½³ï ³é¨ïñÇ ·áïáõÝ, Ù³ùë³ÛÇÝ ÙÇáõÃÛ³ÝÁ, ÁÝ¹Ñ³Ýáõñ ßáõÏ³ÛÇÝ, ïÝï»ë³Ï³Ý ÙÇáõÃÛ³ÝÁ Ï³Ù ó³ÝÏ³ó³Í µ³½Ù³ÏáÕÙ Ý»ñ¹ñáõÙ³ÛÇÝ Ñ³Ù³Ó³ÛÝ³·ñÇ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de-DE"/>
        </w:rPr>
      </w:pPr>
      <w:r>
        <w:rPr>
          <w:rFonts w:cs="Times Armenian" w:ascii="Times Armenian" w:hAnsi="Times Armenian"/>
          <w:sz w:val="26"/>
          <w:lang w:val="de-DE"/>
        </w:rPr>
        <w:t>µ/ Ñ³ñÏÙ³Ý Ñ»ï Ï³åí³Í ó³ÝÏ³ó³Í ÙÇç³½·³ÛÇÝ Ñ³Ù³Ó³ÛÝ³·ñÇ, ÙÇç³½·³ÛÇÝ Ñ³Ù³Ó³ÛÝáõÃÛ³Ý Ï³Ù Ý»ñùÇÝ ûñ»Ýë¹ñáõÃÛ³Ý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de-DE"/>
        </w:rPr>
      </w:pPr>
      <w:r>
        <w:rPr>
          <w:rFonts w:cs="Times Armenian" w:ascii="Times Armenian" w:hAnsi="Times Armenian"/>
          <w:sz w:val="26"/>
          <w:lang w:val="de-DE"/>
        </w:rPr>
      </w:r>
    </w:p>
    <w:p>
      <w:pPr>
        <w:pStyle w:val="Heading2"/>
        <w:rPr>
          <w:b/>
          <w:b/>
          <w:sz w:val="26"/>
          <w:lang w:val="de-DE"/>
        </w:rPr>
      </w:pPr>
      <w:r>
        <w:rPr>
          <w:b/>
          <w:sz w:val="26"/>
          <w:lang w:val="de-DE"/>
        </w:rPr>
        <w:t>Ðá¹í³Í 4</w:t>
      </w:r>
    </w:p>
    <w:p>
      <w:pPr>
        <w:pStyle w:val="Heading3"/>
        <w:rPr>
          <w:b/>
          <w:b/>
          <w:sz w:val="26"/>
          <w:u w:val="none"/>
        </w:rPr>
      </w:pPr>
      <w:r>
        <w:rPr>
          <w:rFonts w:eastAsia="Times Armenian"/>
          <w:b/>
          <w:sz w:val="26"/>
          <w:u w:val="none"/>
        </w:rPr>
        <w:t xml:space="preserve"> </w:t>
      </w:r>
      <w:r>
        <w:rPr>
          <w:b/>
          <w:sz w:val="26"/>
          <w:u w:val="none"/>
        </w:rPr>
        <w:t>Ð³Ù³å³ï³ëË³Ý ï»Õ»ÏáõÃÛ³Ý ïñ³Ù³¹ñ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u w:val="none"/>
          <w:lang w:val="de-DE"/>
        </w:rPr>
      </w:pPr>
      <w:r>
        <w:rPr>
          <w:rFonts w:cs="Times Armenian" w:ascii="Times Armenian" w:hAnsi="Times Armenian"/>
          <w:b/>
          <w:sz w:val="26"/>
          <w:u w:val="none"/>
          <w:lang w:val="de-DE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  <w:lang w:val="de-DE"/>
        </w:rPr>
      </w:pPr>
      <w:r>
        <w:rPr>
          <w:rFonts w:cs="Times Armenian" w:ascii="Times Armenian" w:hAnsi="Times Armenian"/>
          <w:sz w:val="26"/>
          <w:lang w:val="de-DE"/>
        </w:rPr>
        <w:t>1. Úáõñ³ù³ÝãÛáõñ ä³ÛÙ³Ý³íáñíáÕ ÏáÕÙ å»ïù ¿ ³ÝÑ³å³Õ Ññ³å³ñ³ÏÇ Ï³Ù ³ÛÉ Ï»ñå Ñ³Ýñ³Ù³ïã»ÉÇ ¹³ñÓÝÇ Çñ ûñ»ÝùÝ»ñÁ, ÝáñÙ»ñÁ, ÁÝÃ³ó³Ï³ñ·»ñÁ, ÇÝãå»ë Ý³¨ ÙÇç³½·³ÛÇÝ Ñ³Ù³Ó³ÛÝ³·ñ»ñÁ, áñáÝù Ï³ñáÕ »Ý ³½¹»É ëáõÛÝ Ð³Ù³Ó³ÛÝ³·ñÇ ·áñÍáÕáõÃÛ³Ý íñ³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  <w:lang w:val="de-DE"/>
        </w:rPr>
      </w:pPr>
      <w:r>
        <w:rPr>
          <w:rFonts w:cs="Times Armenian" w:ascii="Times Armenian" w:hAnsi="Times Armenian"/>
          <w:sz w:val="26"/>
          <w:lang w:val="de-DE"/>
        </w:rPr>
        <w:t>2. Úáõñ³ù³ÝãÛáõñ ä³ÛÙ³Ý³íáñíáÕ ÏáÕÙ å»ïù ¿ ³ÝÑ³å³Õ å³ï³ëË³ÝÇ áñáß³ÏÇ Ñ³ñó»ñÇÝ ¨ ËÝ¹ñ³ÝùÇ ¹»åùáõÙ ÙÛáõë ä³ÛÙ³Ý³íáñíáÕ ÏáÕÙÇÝ ïñ³Ù³¹ñÇ ï»Õ»ÏáõÃÛáõÝÝ»ñ ëáõÛÝ Ñá¹í³ÍÇ 1-ÇÝ Ï»ïáõÙ Ýßí³Í Ñ³ñó»ñÇ í»ñ³µ»ñÛ³É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  <w:lang w:val="de-DE"/>
        </w:rPr>
      </w:pPr>
      <w:r>
        <w:rPr>
          <w:rFonts w:cs="Times Armenian" w:ascii="Times Armenian" w:hAnsi="Times Armenian"/>
          <w:sz w:val="26"/>
          <w:lang w:val="de-DE"/>
        </w:rPr>
        <w:t>3. ä³ÛÙ³Ý³íáñíáÕ ÏáÕÙ»ñÇó áã Ù»ÏÇó ãå»ïù ¿ å³Ñ³ÝçíÇ ïñ³Ù³¹ñ»É Ï³Ù Ù³ïã»ÉÇ ¹³ñÓÝ»É ³é³ÝÓÇÝ Ý»ñ¹ñáÕÝ»ñÇÝ Ï³Ù Ý»ñ¹ñáõÙÝ»ñÇÝ í»ñ³µ»ñáÕ ï»Õ»Ï³ïíáõÃÛáõÝ, áñÇ Ññ³å³ñ³ÏáõÙÁ ÏËáãÁÝ¹áïÇ ûñ»Ýë¹ñáõÃÛ³Ý ÏÇñ³éÙ³ÝÁ Ï³Ù ÏÑ³Ï³ëÇ ·³ÕïÝÇáõÃÛáõÝÁ å³ßïå³ÝáÕ Çñ ûñ»ÝùÝ»ñÇÝ ¨ Ï³ÝáÝÝ»ñÇÝ:</w:t>
      </w:r>
    </w:p>
    <w:p>
      <w:pPr>
        <w:pStyle w:val="TextBody"/>
        <w:spacing w:lineRule="auto" w:line="240"/>
        <w:rPr>
          <w:rFonts w:ascii="Arial LatArm" w:hAnsi="Arial LatArm" w:cs="Arial LatArm"/>
          <w:sz w:val="26"/>
          <w:lang w:val="de-DE"/>
        </w:rPr>
      </w:pPr>
      <w:r>
        <w:rPr>
          <w:rFonts w:cs="Arial LatArm" w:ascii="Arial LatArm" w:hAnsi="Arial LatArm"/>
          <w:sz w:val="26"/>
          <w:lang w:val="de-D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de-DE"/>
        </w:rPr>
      </w:pPr>
      <w:r>
        <w:rPr>
          <w:rFonts w:cs="Times Armenian" w:ascii="Times Armenian" w:hAnsi="Times Armenian"/>
          <w:b/>
          <w:sz w:val="26"/>
          <w:lang w:val="de-DE"/>
        </w:rPr>
        <w:t>Ðá¹í³Í 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de-DE"/>
        </w:rPr>
      </w:pPr>
      <w:r>
        <w:rPr>
          <w:rFonts w:cs="Times Armenian" w:ascii="Times Armenian" w:hAnsi="Times Armenian"/>
          <w:b/>
          <w:sz w:val="26"/>
          <w:lang w:val="de-DE"/>
        </w:rPr>
        <w:t>úï³ñáõÙ ¨ ÷áËÑ³ïáõóáõÙ</w:t>
      </w:r>
    </w:p>
    <w:p>
      <w:pPr>
        <w:pStyle w:val="Normal"/>
        <w:rPr>
          <w:rFonts w:ascii="Times Armenian" w:hAnsi="Times Armenian" w:cs="Times Armenian"/>
          <w:b/>
          <w:b/>
          <w:sz w:val="26"/>
          <w:lang w:val="de-DE"/>
        </w:rPr>
      </w:pPr>
      <w:r>
        <w:rPr>
          <w:rFonts w:cs="Times Armenian" w:ascii="Times Armenian" w:hAnsi="Times Armenian"/>
          <w:b/>
          <w:sz w:val="26"/>
          <w:lang w:val="de-DE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de-DE"/>
        </w:rPr>
      </w:pPr>
      <w:r>
        <w:rPr>
          <w:rFonts w:cs="Times Armenian" w:ascii="Times Armenian" w:hAnsi="Times Armenian"/>
          <w:sz w:val="26"/>
          <w:lang w:val="de-DE"/>
        </w:rPr>
        <w:t>1. Úáõñ³ù³ÝãÛáõñ ä³ÛÙ³Ý³íáñíáÕ ÏáÕÙÇ Ý»ñ¹ñáÕÝ»ñÇ Ý»ñ¹ñáõÙÝ»ñÁ ÙÛáõë ä³ÛÙ³Ý³íáñíáÕ ÏáÕÙÇ ï³ñ³ÍùáõÙ ãå»ïù ¿ ¹³éÝ³Ý ûï³ñÙ³Ý, ³½·³ÛÝ³óÙ³Ý, ë»÷³Ï³Ý³½ñÏÙ³Ý, µéÝ³·ñ³íÙ³Ý Ï³Ù áñ¨¿ ³ÛÉ ï»ë³ÏÇ ÝÙ³Ý³ïÇå ÙÇçáó³éáõÙÝ»ñÇ (³ÛëáõÑ»ï¨ª ûï³ñáõÙ) ³é³ñÏ³, µ³ó³éáõÃÛ³Ùµ ³ÛÝ ¹»åù»ñÇ, »ñµ ¹³ Ï³ï³ñíáõÙ ¿ Ñ³Ýñ³ÛÇÝ ß³Ñ»ñÁ Ý»ñÏ³Û³óÝáÕ Ýå³ï³ÏÝ»ñáí, ³é³Ýó Ëïñ³Ï³ÝáõÃÛ³Ý, ûñ»Ýë¹ñáõÃÛ³ÝÁ Ñ³Ù³å³ï³ëË³Ý ¨ áõÕ»ÏóíáõÙ ¿`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de-DE"/>
        </w:rPr>
      </w:pPr>
      <w:r>
        <w:rPr>
          <w:rFonts w:cs="Times Armenian" w:ascii="Times Armenian" w:hAnsi="Times Armenian"/>
          <w:sz w:val="26"/>
          <w:lang w:val="de-DE"/>
        </w:rPr>
        <w:t>³/ Ý³ËÝ³Ï³Ý ¨ Ñ³Ù³ñÅ»ù ÷áËÑ³ïáõóÙ³Ý í×³ñÙ³Ùµª ³ÛÝ ¹»åùáõÙ, »ñµ ûï³ñáõÙÁ Çñ³Ï³Ý³óíáõÙ ¿ Ð³Û³ëï³ÝÇ Ð³Ýñ³å»ïáõÃÛ³Ý ï³ñ³ÍùáõÙ, ¨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de-DE"/>
        </w:rPr>
      </w:pPr>
      <w:r>
        <w:rPr>
          <w:rFonts w:eastAsia="Times Armenian" w:cs="Times Armenian" w:ascii="Times Armenian" w:hAnsi="Times Armenian"/>
          <w:sz w:val="26"/>
          <w:lang w:val="de-DE"/>
        </w:rPr>
        <w:t xml:space="preserve"> </w:t>
      </w:r>
      <w:r>
        <w:rPr>
          <w:rFonts w:cs="Times Armenian" w:ascii="Times Armenian" w:hAnsi="Times Armenian"/>
          <w:sz w:val="26"/>
          <w:lang w:val="de-DE"/>
        </w:rPr>
        <w:tab/>
        <w:t xml:space="preserve">µ/ ³ñ³·, Ñ³Ù³ñÅ»ù ¨ ³ñ¹ÛáõÝ³í»ï ÷áËÑ³ïáõóÙ³Ý í×³ñÙ³Ùµª ³ÛÝ ¹»åùáõÙ, »ñµ ûï³ñáõÙÁ Çñ³Ï³Ý³óíáõÙ ¿ ²íëïñÇ³ÛÇ Ð³Ýñ³å»ïáõÃÛ³Ý ï³ñ³ÍùáõÙ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de-DE"/>
        </w:rPr>
      </w:pPr>
      <w:r>
        <w:rPr>
          <w:rFonts w:cs="Times Armenian" w:ascii="Times Armenian" w:hAnsi="Times Armenian"/>
          <w:sz w:val="26"/>
          <w:lang w:val="de-DE"/>
        </w:rPr>
        <w:t>²Û¹ í×³ñáõÙÝ»ñÁ å»ïù ¿ Ï³ï³ñí»Ý ëïáñ¨ Ýßí³Í 2-ñ¹ ¨ 3-ñ¹ Ï»ï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de-DE"/>
        </w:rPr>
      </w:pPr>
      <w:r>
        <w:rPr>
          <w:rFonts w:cs="Times Armenian" w:ascii="Times Armenian" w:hAnsi="Times Armenian"/>
          <w:sz w:val="26"/>
          <w:lang w:val="de-DE"/>
        </w:rPr>
        <w:t>2. öáËÑ³ïáõóáõÙÁ å»ïù ¿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de-DE"/>
        </w:rPr>
      </w:pPr>
      <w:r>
        <w:rPr>
          <w:rFonts w:cs="Times Armenian" w:ascii="Times Armenian" w:hAnsi="Times Armenian"/>
          <w:sz w:val="26"/>
          <w:lang w:val="de-DE"/>
        </w:rPr>
        <w:t xml:space="preserve">³/ í×³ñíÇ ³é³Ýó áõß³óáõÙÝ»ñÇ: àõß³óÙ³Ý ¹»åùáõÙ ó³ÝÏ³ó³Í ï³ñ³¹ñ³ÙÇ ÁÝÃ³ó³·ÝÇ Ñ»ï Ï³åí³Í ÏáñáõëïÝ»ñÁ å»ïù ¿ Ñ³ïáõóÇ  Ý»ñ¹ñáõÙÝ  ÁÝ¹áõÝáÕ »ñÏÇ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de-DE"/>
        </w:rPr>
      </w:pPr>
      <w:r>
        <w:rPr>
          <w:rFonts w:cs="Times Armenian" w:ascii="Times Armenian" w:hAnsi="Times Armenian"/>
          <w:sz w:val="26"/>
          <w:lang w:val="de-DE"/>
        </w:rPr>
        <w:t>µ/ Ñ³Ù³ñÅ»ù ÉÇÝÇ ÙÇÝã¨ ûï³ñÙ³Ý Çñ³Ï³Ý³óáõÙÁ ûï³ñí³Í Ý»ñ¹ñáõÙÇ ·áñÍáÕ  Çñ³Ï³Ý ßáõÏ³Û³Ï³Ý ³ñÅ»ùÇÝ: Æñ³Ï³Ý ßáõÏ³Û³Ï³Ý ³ñÅ»ùÁ ãå»ïù ¿ ³ñï³óáÉÇ ³ñÅ»ùÇ áñ¨¿ ÷á÷áËáõÃÛáõÝª Ï³åí³Í ûï³ñÙ³Ý Ù³ëÇÝ Ý³Ë³å»ë Ñ³Ýñáñ»Ý Ñ³ÛïÝÇ ¹³éÝ³Éáõ Ñ»ï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de-DE"/>
        </w:rPr>
      </w:pPr>
      <w:r>
        <w:rPr>
          <w:rFonts w:cs="Times Armenian" w:ascii="Times Armenian" w:hAnsi="Times Armenian"/>
          <w:sz w:val="26"/>
          <w:lang w:val="de-DE"/>
        </w:rPr>
        <w:t>·/ å»ïù ¿ í×³ñíÇ ¨ ³½³ï ÷áË³Ýó»ÉÇ ÉÇÝÇ ¹»åÇ ³ÛÝ »ñÏÇñÁ, áñÁ áñáßí³Í ¿  Ñ³Ù³å³ï³ëË³Ý Ñ³ÛóíáñÝ»ñÇ ÏáÕÙÇó, ³ÛÝ »ñÏñÇ ï³ñ³¹ñ³Ùáí, áñÇ ù³Õ³ù³óÇÝ»ñÝ »Ý Ñ³ÛóíáñÝ»ñÁ, Ï³Ù Ñ³ÛóíáñÝ»ñÇÝ Ñ³ñÙ³ñ ó³ÝÏ³ó³Í ÷áË³ñÏ»ÉÇ ï³ñ³¹ñ³Ù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de-DE"/>
        </w:rPr>
      </w:pPr>
      <w:r>
        <w:rPr>
          <w:rFonts w:cs="Times Armenian" w:ascii="Times Armenian" w:hAnsi="Times Armenian"/>
          <w:sz w:val="26"/>
          <w:lang w:val="de-DE"/>
        </w:rPr>
        <w:t>¹/ Çñ Ù»ç ÁÝ¹·ñÏÇ í×³ñÙ³Ý ï³ñ³¹ñ³ÙÇ Ñ³Ù³ñ ßáõÏ³Û³Ï³Ý ÑÇÙùÇ íñ³ Ó¨³íáñí³Í ÝáñÙ³É ³é¨ïñ³ÛÇÝ ÁÝÃ³ó³·Ýáí ïáÏáëÁª ëÏë³Í ûï³ñÙ³Ý å³ÑÇó ÙÇÝã¨ ÷³ëï³óÇ í×³ñ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ØÇ ä³ÛÙ³Ý³íáñíáÕ ÏáÕÙÇ Ý»ñ¹ñáÕÁ, áñÁ Ñ³Ûï³ñ³ñáõÙ ¿, áñ íÝ³ëÝ»ñ ¿ Ïñ»É ÙÛáõë ä³ÛÙ³Ý³íáñíáÕ ÏáÕÙÇ ÏáÕÙÇó ûï³ñáõÙ Çñ³Ï³Ý³óÝ»Éáõ Ñ»ï¨³Ýùáí, å»ïù ¿ í»ñçÇÝ ä³ÛÙ³Ý³íáñíáÕ ÏáÕÙÇ ¹³ï³Ï³Ý Ù³ñÙÝÇ Ï³Ù ³ÛÉ Çñ³í³ëáõ ¨ ³ÝÏ³Ë Ù³ñÙÝÇ ÏáÕÙÇó Çñ ·áñÍÇ ³ñ³· í»ñ³Ý³ÛÙ³Ý Çñ³íáõÝù áõÝ»Ý³, Ý»ñ³éÛ³É Çñ Ý»ñ¹ñáõÙÇ ·Ý³Ñ³ïáõÙÁ ¨ ÷áËÑ³ïáõóÙ³Ý í×³ñáõÙÁ ëáõÛÝ Ñá¹í³ÍÇ ¹ñáõÛÃÝ»ñÇÝ Ñ³Ù³å³ï³ëË³Ý: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Ý³ëÝ»ñÇ ÷áËÑ³ïáõóáõÙ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  ä³ÛÙ³Ý³íáñíáÕ ÏáÕÙÇ Ý»ñ¹ñáÕÇÝ, áñÁ Çñ Ý»ñ¹ñÙ³Ý Ñ»ï Ï³åí³Í íÝ³ëÝ»ñ ¿ Ïñ»É ÙÛáõë ä³ÛÙ³Ý³íáñíáÕ ÏáÕÙÇ ï³ñ³ÍùáõÙ å³ï»ñ³½ÙÇ Ï³Ù ³ÛÉ ½ÇÝí³Í ÁÝ¹Ñ³ñáõÙÝ»ñÇ, ³ñï³Ï³ñ· Çñ³íÇ×³ÏÇ, Ñ»Õ³÷áËáõÃÛ³Ý, ³åëï³ÙµáõÃÛ³Ý, ù³Õ³ù³óÇ³Ï³Ý ³ÝÏ³ñ·áõÃÛáõÝÝ»ñÇ Ï³Ù áñ¨¿ ³ÛÉ ÝÙ³Ý³ïÇå Çñ³¹³ñÓáõÃÛáõÝÝ»ñÇ Ï³Ù ³Ýí»ñ³ÑëÏ»ÉÇ ·áñÍáÕáõÃÛáõÝÝ»ñÇ /acts of God/ Ï³Ù ³ÝÑ³ÕÃ³Ñ³ñ»ÉÇ áõÅÇ /force majeure/ å³ï×³éáí, í»ñçÇÝ ä³ÛÙ³Ý³íáñíáÕ ÏáÕÙÁ å»ïù ¿ ³å³ÑáíÇ ÏáñáõëïÝ»ñÇ í»ñ³Ï³Ý·ÝáõÙ, íÝ³ëÝ»ñÇ Ñ³ïáõóáõÙ Ï³Ù áñ¨¿ ³ÛÉ Ó¨Ç ÉáõÍáõÙ, óáõó³µ»ñÇ áã å³Ï³ë µ³-ñ»Ýå³ëï í»ñ³µ»ñÙáõÝù, ù³Ý ³ÛÝ í»ñ³µ»ñÙáõÝùÝ ¿, áñÁ Ý³ óáõó³µ»ñáõÙ ¿ Çñ Ý»ñ¹ñáÕ-Ý»ñÇÝ Ï³Ù áñ¨¿ »ññáñ¹ å»ïáõÃÛ³Ý Ý»ñ¹ñáÕÝ»ñÇÝ, áñÁ ³í»ÉÇ µ³ñ»Ýå³ëï ¿ Ý»ñ¹ñáÕÇ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ØÇ ä³ÛÙ³Ý³íáñíáÕ ÏáÕÙÇ Ý»ñ¹ñáÕÇÝ, áñÁ Ïáñáõëï ¿ Ïñ»É ëáõÛÝ Ñá¹í³ÍÇ 1-ÇÝ Ï»ïáõÙ Ýßí³Í Çñ³¹³ñÓáõÃÛáõÝÝ»ñÇó Ù»ÏÇ å³ï×³éáí, áñÁ Ñ»ï¨³Ýù ¿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/ ÙÛáõë ä³ÛÙ³Ý³íáñíáÕ ÏáÕÙÇ ½ÇÝí³Í áõÅ»ñÇ Ï³Ù ÇßË³ÝáõÃÛáõÝÝ»ñÇ ÏáÕÙÇó Ý»ñ¹ñáõÙÁ ³ÙµáÕçáõÃÛ³Ùµ Ï³Ù Ù³ë³Ùµ µéÝ³·ñ³í»Éáõ, Ï³Ù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/ ÙÛáõë ä³ÛÙ³Ý³íáñíáÕ ÏáÕÙÇ ½ÇÝí³Í áõÅ»ñÇ Ï³Ù ÇßË³ÝáõÃÛáõÝÝ»ñÇ ÏáÕÙÇó Ý»ñ¹ñáõÙÁ ³ÙµáÕçáõÃÛ³Ùµ Ï³Ù Ù³ë³Ùµ áãÝã³óÝ»Éáõ, áñÁ ïíÛ³É å³ÑÇ ³ÝÑñ³Å»ßïáõÃÛáõÝÇó ãÇ µË»É, ³Û¹ ÙÛáõë ä³ÛÙ³Ý³íáñíáÕ ÏáÕÙÁ ³Ù»Ý ¹»åùáõÙ å»ïù ¿ ³å³ÑáíÇ íÝ³ëÇ í»ñ³Ï³Ý·ÝáõÙ Ï³Ù ïñ³Ù³¹ñÇ Ñ³Ù³ñÅ»ù ÷áËÑ³ïáõóáõÙ: ²Ûë »ÝÃ³ï»ùëïáõÙ Ï³ëÏ³ÍÝ»ñÇó Ëáõë³÷»Éáõ Ñ³Ù³ñ Ûáõñ³ù³ÝãÛáõñ ä³ÛÙ³Ý³íáñíáÕ ÏáÕÙ Çñ å³ñï³íáñáõÃÛáõÝÝ»ñÁ å»ïù ¿ Ï³ï³ñÇ ÁÝ¹Ñ³Ýáõñ ÙÇç³½·³ÛÇÝ Çñ³íáõÝùÇÝ Ñ³Ù³å³ï³ëË³Ý: 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5"/>
        <w:rPr/>
      </w:pPr>
      <w:r>
        <w:rPr/>
        <w:t>Ðá¹í³Í 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áË³ÝóáõÙÝ»ñ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ä³ÛÙ³Ý³íáñíáÕ ÏáÕÙ å»ïù ¿ »ñ³ßË³íáñÇ ¹»åÇ Çñ ï³ñ³Íù ¨ Çñ ï³ñ³ÍùÇó ¹áõñë ³é³Ýó áõß³óÙ³Ý ÙÛáõë ä³ÛÙ³Ý³íáñíáÕ ÏáÕÙÇ Ý»ñ¹ñáÕÇ Ý»¹ñÙ³Ý Ñ»ï Ï³åí³Í  µáÉáñ í×³ñáõÙÝ»ñÇ ³½³ï ÷áË³ÝóáõÙÁ: ÜÙ³Ý ÷áË³ÝóáõÙÝ»ñÁ å»ïù ¿ Ý»ñ³é»Ý, Ù³ëÝ³íáñ³å»ë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/ Ý»ñ¹ñÙ³Ý å³Ñå³ÝÙ³Ý Ï³Ù ÁÝ¹É³ÛÝÙ³Ý Ñ³Ù³ñ ëÏ½µÝ³Ï³Ý Ï³åÇï³ÉÁ ¨ Éñ³óáõóÇã ·áõÙ³ñÝ»ñÁ,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µ/ »Ï³Ùáõï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/ ÏáÝïñ³ÏïÇó µËáÕ í×³ñáõÙÝ»ñÁª Ý»ñ³éÛ³É í³ñÏ³ÛÇÝ Ñ³Ù³Ó³ÛÝ³·ÇñÁ,</w:t>
      </w:r>
    </w:p>
    <w:p>
      <w:pPr>
        <w:pStyle w:val="BodyText3"/>
        <w:rPr>
          <w:sz w:val="26"/>
        </w:rPr>
      </w:pPr>
      <w:r>
        <w:rPr>
          <w:sz w:val="26"/>
        </w:rPr>
        <w:tab/>
        <w:t>¹/ Ý»ñ¹ñÙ³Ý ³ÙµáÕç³Ï³Ý Ï³Ù Ù³ëÝ³ÏÇ í³×³éùÇó Ï³Ù ÉáõÍ³ñáõÙÇó ëï³óíáÕ ÙÇçáóÝ»ñÁ,</w:t>
      </w:r>
    </w:p>
    <w:p>
      <w:pPr>
        <w:pStyle w:val="BodyText3"/>
        <w:rPr>
          <w:sz w:val="26"/>
        </w:rPr>
      </w:pPr>
      <w:r>
        <w:rPr>
          <w:rFonts w:eastAsia="Times Armenian"/>
          <w:sz w:val="26"/>
        </w:rPr>
        <w:t xml:space="preserve"> </w:t>
      </w:r>
      <w:r>
        <w:rPr>
          <w:sz w:val="26"/>
        </w:rPr>
        <w:tab/>
        <w:t>»/ ëáõÛÝ Ð³Ù³Ó³ÛÝ³·ñÇ 5-ñ¹ ¨ 6-ñ¹ Ñá¹í³ÍÝ»ñáí Ý³Ë³ï»ëí³Í ÷áËÑ³ïáõóÙ³Ý í×³ñáõÙ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½/ í»×Ç ÉáõÍáõÙÇó µËáÕ í×³ñáõÙÝ»ñÁ,</w:t>
      </w:r>
    </w:p>
    <w:p>
      <w:pPr>
        <w:pStyle w:val="BodyText3"/>
        <w:rPr>
          <w:sz w:val="26"/>
        </w:rPr>
      </w:pPr>
      <w:r>
        <w:rPr>
          <w:sz w:val="26"/>
        </w:rPr>
        <w:tab/>
        <w:t>¿/ Ý»ñ¹ñáõÙÝ»ñÇ Ñ»ï Ï³åí³Í Íñ³·ñ»ñáõÙ ÁÝ¹·ñÏí³Í ûï³ñ»ñÏñÛ³ ³ÝÓÝ³Ï³½ÙÇ ³ßË³ï³í³ñÓÁ ¨ ³ÛÉ í³ñÓ³ïñáõÃÛáõÝÝ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Úáõñ³ù³ÝãÛáõñ ä³ÛÙ³Ý³íáñíáÕ ÏáÕÙ Ñ»ï³·³ÛáõÙ å»ïù ¿ »ñ³ßË³íáñÇ, áñ ÝÙ³Ý  ÷áË³ÝóáõÙÝ»ñÁ Ï³ñáÕ »Ý Çñ³Ï³Ý³óí»É ³½³ï ÷áË³ñÏ»ÉÇ ï³ñ³¹ñ³Ùáíª ³ÛÝ ä³ÛÙ³Ý³íáñíáÕ ÏáÕÙÇ ï³ñ³ÍùáõÙ ÷áË³ÝóÙ³Ý ûñÁ ·»ñ³Ï³ÛáÕ ï³ñ³¹ñ³ÙÇ ßáõÏ³Û³Ï³Ý ÁÝÃ³ó³·Ýáí, áñÇ ï³ñ³ÍùÇó ÷áË³ÝóáõÙÁ Ï³ï³ñíáõÙ ¿: ´³ÝÏ³ÛÇÝ í×³ñÝ»ñÁ å»ïù ¿ ÉÇÝ»Ý ³ñ¹³ñ ¨ Ñ³í³ë³ñ:</w:t>
      </w:r>
    </w:p>
    <w:p>
      <w:pPr>
        <w:pStyle w:val="Normal"/>
        <w:ind w:firstLine="720"/>
        <w:jc w:val="both"/>
        <w:rPr>
          <w:sz w:val="26"/>
        </w:rPr>
      </w:pPr>
      <w:r>
        <w:rPr>
          <w:rFonts w:cs="Times Armenian" w:ascii="Times Armenian" w:hAnsi="Times Armenian"/>
          <w:sz w:val="26"/>
        </w:rPr>
        <w:t>3. î³ñ³¹ñ³ÙÇ ÷áË³Ý³ÏÙ³Ý ßáõÏ³ÛÇ µ³ó³Ï³ÛáõÃÛ³Ý ¹»åùáõÙ å»ïù ¿ û·ï³·áñÍíÇ å³ñïù³ÛÇÝ Ñ³ïáõÏ Çñ³íáõÝùÝ»ñÇÝ /Special Drawing Rights/ ÷áË³ñÏíáÕ  ï³ñ³¹ñ³ÙÝ»ñÇ ÷áË³ñÏÙ³Ý Ñ³Ù³ñ ï³ñ³¹ñ³ÙÇ í»ñçÇÝ ÁÝÃ³ó³·ÇÝÁ</w:t>
      </w:r>
      <w:r>
        <w:rPr>
          <w:rFonts w:cs="Arial LatArm" w:ascii="Arial LatArm" w:hAnsi="Arial LatArm"/>
          <w:sz w:val="26"/>
        </w:rPr>
        <w:t>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âÝ³Û³Í ëáõÛÝ Ñá¹í³ÍÇ 1-Çó 3-ñ¹ Ï»ï»ñÇÝª ä³ÛÙ³Ý³íáñíáÕ ÏáÕÙÁ Ï³ñáÕ ¿ ÃáõÛÉ ãï³É ÷áË³ÝóáõÙ Ï³ï³ñ»ÉÁª µ³ñ»ËÕ×áñ»Ý, Ñ³í³ë³ñ³å»ë ¨ áã Ëïñ³Ï³Ýáñ»Ý ÏÇñ³é»Éáí ³ñÅ»ÃÕÃ»ñÇ ÃáÕ³ñÏÙ³Ý, ¹ñ³Ýó ³éù áõ í³×³éùÇ ¨ ·áñÍ³ñùÝ»ñÇ, ³åñ³ÝùÝ»ñÇ Ý³Ë³å»ë ·ÝÙ³Ý í»ñ³µ»ñÛ³É ÏáÝïñ³ÏïÝ»ñÇ /futures/ ¨ Ñ³Ù³Ó³ÛÝ³·ñ»ñÇ /derivatives/, ÷áË³ÝóÙ³Ý ½»ÏáõÛóÝ»ñÇ Ï³Ù Ñ³ßí»ïíáõÃÛáõÝÝ»ñÇ, ùñ»³Ï³Ý ·áñÍ»ñÇ /Ý»ñ³éÛ³Éª Ñ³ñÏ³ÛÇÝ ËÝ¹ÇñÝ»ñÇ/ í»ñ³µ»ñÛ³É ·áñÍ»ñÇ Ñ»ï Ï³åí³Í ¨ í³ñã³Ï³Ý Ï³Ù ¹³ï³Ï³Ý ·áñÍÁÝÃ³óÝ»ñáõÙ ·ïÝíáÕ  Ññ³Ù³ÝÝ»ñÇó Ï³Ù í×ÇéÝ»ñÇó µËáÕ ¨ Ñ³Ù³å³-ï³ëË³Ý ûñ»ÝùÝ»ñáí áõ Ï³ÝáÝÝ»ñáí í³ñÏ³ïáõÝ»ñÇÝ ïñí³Í Çñ³íáõÝùÝ»ñÇ å³ßïå³ÝáõÃÛ³ÝÝ áõÕÕí³Í ÙÇçáóÝ»ñÁª å³ÛÙ³Ýáí, áñ í»ñçÇÝÝ»ñë ¨ ¹ñ³Ýó ÏÇñ³éáõÙÁ ãå»ïù ¿ û·ï³·áñÍí»Ý áñå»ë ä³ÛÙ³Ý³íáñíáÕ ÏáÕÙÇª ëáõÛÝ Ð³Ù³Ó³ÛÝ³·ñáí Ý³Ë³ï»ëí³Í å³ñï³íáñáõÃÛáõÝÝ»ñÇ Ï³ï³ñáõÙÇó Ëáõë³÷»Éáõ ÑÝ³ñ³íáñáõÃÛáõÝ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áõµñá·³óÇ³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Ã» ÙÇ ä³ÛÙ³Ý³íáñíáÕ ÏáÕÙÁ Ï³Ù Ýñ³ Ýß³Ý³Ï³Í ·áñÍ³Ï³ÉáõÃÛáõÝÁ í×³ñáõÙ ¿ Ï³ï³ñáõÙ íÝ³ëÝ»ñ ãÏñ»Éáõ »ñ³ßËÇùáí, »ñ³ßË³íáñáõÃÛ³Ùµ Ï³Ù ³å³Ñáí³·ñ³Ï³Ý ÏáÝïñ³Ïïáí ÙÛáõë ä³ÛÙ³Ý³íáñíáÕ ÏáÕÙÇ ï³ñ³ÍùáõÙ Ï³ï³ñí³Í Ý»ñ¹ñáõÙÝ»ñÇ Ï³å³ÏóáõÃÛ³Ùµ, ³å³ í»ñçÇÝ ä³ÛÙ³Ý³íáñíáÕ ÏáÕÙÁ, ³é³Ýó íÝ³ë»Éáõ ëáõÛÝ Ð³Ù³Ó³ÛÝ³·ñÇ 2-ñ¹ ·ÉËÇ 1-ÇÝ Ù³ëáõÙ Ýßí³Í Ý»ñ¹ñáÕÇ Çñ³íáõÝùÝ»ñÁ, å»ïù ¿ ×³Ý³ãÇ ³Û¹ Ý»ñ¹ñáÕÇ ÏáÕÙÇó ³é³çÇÝ ä³ÛÙ³Ý³íáñíáÕ ÏáÕÙÇÝ Ï³Ù Ýñ³ Ýß³Ý³Ï³Í ·áñÍ³Ï³ÉáõÃÛ³ÝÁ áñ¨¿ Çñ³íáõÝùÇ Ï³Ù å³Ñ³ÝçÇ ÷áË³ÝóáõÙÁ, ÇÝãå»ë Ý³¨ ³Û¹ ä³ÛÙ³Ý³íáñíáÕ ÏáÕÙÇ Ï³Ù Ýñ³ Ýß³Ý³Ï³Í ·áñÍ³Ï³ÉáõÃÛ³Ý Çñ³íáõÝùÁª Çñ³Ï³Ý³óÝ»É ëáõµñá·³óÇ³ÛÇ áõÅáí áñ¨¿ ÝÙ³Ý Çñ³íáõÝù ¨ å³Ñ³Ýç ÝáõÛÝ Í³í³Éáí, ÇÝã áñ Çñ Ý³Ëáñ¹Áª ë»-÷³Ï³ÝáõÃÛ³Ý Çñ³íáõÝùÇ áõÅáí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5"/>
        <w:rPr/>
      </w:pPr>
      <w:r>
        <w:rPr/>
        <w:t>Ðá¹í³Í 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ÛÉ å³ñï³íáñ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ä³ÛÙ³Ý³íáñíáÕ ÏáÕÙ å»ïù ¿ Ï³ï³ñÇ Çñ å³ñï³íáñáõÃÛáõÝÁ, áñÁ ³é³ç³ÝáõÙ ¿ª Ï³åí³Í ÙÛáõë ä³ÛÙ³Ý³íáñíáÕ ÏáÕÙÇ Ý»ñ¹ñáÕÝ»ñÇ ÏáÕÙÇó Çñ³Ï³Ý³óíáÕ ³é³ÝÓÇÝ  Ý»ñ¹ñáõÙÝ»ñÇ Ñ»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ºÃ» Ûáõñ³ù³ÝãÛáõñ ä³ÛÙ³Ý³íáñíáÕ ÏáÕÙÇ ûñ»Ýë¹ñáõÃÛáõÝÁ Ï³Ù ³ÛÝ ÙÇç³½·³ÛÇÝ å³ñï³íáñáõÃÛáõÝÝ»ñÁ, áñáÝù ·áñÍáõÙ »Ý Ï³Ù ³å³·³ÛáõÙ Ïë³ÑÙ³Ýí»Ý ä³ÛÙ³Ý³íáñíáÕ ÏáÕÙ»ñÇ ÙÇç¨, µ³óÇ ëáõÛÝ Ð³Ù³Ó³ÛÝ³·ñáí ë³ÑÙ³Ýí³ÍÝ»ñÇó, Ý»ñ³éáõÙ »Ý ÁÝ¹Ñ³Ýáõñ Ï³Ù Ñ³ïáõÏ Ï³ÝáÝÝ»ñ, áñáÝù Çñ³íáõÝù »Ý ï³ÉÇë ÙÛáõë ä³ÛÙ³Ý³íáñíáÕ ÏáÕÙÇ ù³Õ³ù³óÇÝ»ñÇ Ï³Ù Ó»éÝ³ñÏáõÃÛáõÝÝ»ñÇ ÏáÕÙÇó Ï³ï³ñí³Í Ý»ñ¹ñáõÙÝ»ñÇ ÝÏ³ïÙ³Ùµ ÏÇñ³é»É ³í»ÉÇ µ³ñ»Ýå³ëï é»ÅÇÙ, ù³Ý Ý³Ë³ï»ëí³Í ¿ ëáõÛÝ Ð³Ù³Ó³ÛÝ³·ñáí, ³å³ å»ïù ¿ ·áñÍ»Ý í»ñáÑÇßÛ³É  Ï³ÝáÝÝ»ñÁ:         </w:t>
      </w:r>
    </w:p>
    <w:p>
      <w:pPr>
        <w:pStyle w:val="TextBody"/>
        <w:spacing w:lineRule="auto" w:line="240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</w:r>
    </w:p>
    <w:p>
      <w:pPr>
        <w:pStyle w:val="Heading5"/>
        <w:rPr/>
      </w:pPr>
      <w:r>
        <w:rPr/>
        <w:t>Ðá¹í³Í 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êáõÛÝ Ð³Ù³Ó³ÛÝ³·ñÇ ³é³í»ÉáõÃÛáõÝÝ»ñÇó ½ñÏ»ÉÁ 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Ç ä³ÛÙ³Ý³íáñíáÕ ÏáÕÙÁ Ï³ñáÕ ¿ ½ñÏ»É ÙÛáõë ä³ÛÙ³Ý³íáñíáÕ ÏáÕÙÇ Ý»ñ¹ñáÕÇÝ ¨ Ýñ³ Ý»ñ¹ñáõÙÝ»ñÁ ëáõÛÝ Ð³Ù³Ó³ÛÝ³·ñÇ ³é³í»ÉáõÃÛáõÝÝ»ñÇó, »Ã» ³Û¹ Ý»ñ¹ñáÕÁ »ÝÃ³ñÏíáõÙ ¿ ëáõÛÝ Ð³Ù³Ó³ÛÝ³·ñÇ ÏáÕÙ ãÑ³Ý¹Çë³óáÕ ÏáÕÙÇ Ý»ñ¹ñáÕÝ»ñÇÝ Ï³Ù í»ñ³ÑëÏíáõÙ ¿ Ýñ³Ýó ÏáÕÙÇó ¨ ãÇ Çñ³Ï³Ý³óÝáõÙ Ñ³Ù³å³ï³ëË³Ý Ù³Ï³ñ¹³ÏÇ Ó»éÝ³ñÏ³ïÇñ³Ï³Ý ·áñÍáõÝ»áõÃÛáõÝ ³ÛÝ ä³ÛÙ³Ý³íáñíáÕ ÏáÕÙÇ ï³ñ³ÍùáõÙ, áñÇ ûñ»ÝùÝ»ñÇ Ñ³Ù³Ó³ÛÝ ³ÛÝ ëï»ÕÍí³Í Ï³Ù Ï³½Ù³íáñí³Í ¿: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ÈàôÊ  2.   ìºÖºðÆ  ÈàôÌàôØ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Ø³ë 1. Ü»ñ¹ñáÕÇ ¨ ä³ÛÙ³Ý³íáñíáÕ ÏáÕÙÇ ÙÇç¨ í»×»ñÇ ÉáõÍáõÙ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5"/>
        <w:rPr/>
      </w:pPr>
      <w:r>
        <w:rPr/>
        <w:t>Ðá¹í³Í 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Þñç³Ý³ÏÝ»ñÁ  ¨  ¹»ñÁ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Ù³ëÁ í»ñ³µ»ñáõÙ ¿ ³ÛÝ í»×»ñÇÝ, áñáÝù Í³·áõÙ »Ý ÙÇ ä³ÛÙ³Ý³íáñíáÕ ÏáÕÙÇ ¨ ÙÛáõë ä³ÛÙ³Ý³íáñíáÕ ÏáÕÙÇ Ý»ñ¹ñáÕÇ ÙÇç¨, Ï³åí³Í ³é³çÇÝÁ ÑÇß³ï³Ïí³Í ä³ÛÙ³Ý³íáñíáÕ ÏáÕÙÇª ëáõÛÝ Ð³Ù³Ó³ÛÝ³·ñÇ Ñ³Ù³Ó³ÛÝ ëï³ÝÓÝ³Í å³ñï³íáñáõÃÛáõÝÝ»ñÇ Ë³ËïÙ³Ý Ñ»ï, ÇÝãÁ Ý»ñ¹ñáÕÇÝ Ï³Ù Ýñ³ Ý»ñ¹ñÙ³ÝÁ Ïáñáõëï ¿ å³ï×³éáõÙ Ï³Ù íÝ³ë ¿ Ñ³ëóÝáõÙ: 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»×»ñÇ ÉáõÍÙ³Ý áõÕÇÝ»ñÁ ¨ Å³ÙÏ»ï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 ä³ÛÙ³Ý³íáñíáÕ ÏáÕÙÇ ¨ ÙÛáõë ä³ÛÙ³Ý³íáñíáÕ ÏáÕÙÇ Ý»ñ¹ñáÕÇ ÙÇç¨ í»×»ñÁ ÑÝ³ñ³íáñáõÃÛ³Ý ¹»åùáõÙ å»ïù ¿ ÉáõÍí»Ý µ³Ý³ÏóáõÃÛáõÝÝ»ñÇ Ï³Ù ËáñÑñ¹³ÏóáõÃÛáõÝÝ»ñÇ ÙÇçáóáí: ºÃ» í»ñáÑÇßÛ³É »Õ³Ý³Ïáí í»×Á ÉáõÍáõÙ ãÇ ëï³ÝáõÙ, ³å³ Ý»ñ¹ñáÕÁ ³ÛÝ ÉáõÍ»Éáõ Ñ³Ù³ñ Ï³ñáÕ ¿ Çñ ÁÝïñáõÃÛ³Ùµ Ý»ñÏ³Û³óÝ»É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/  í»×Ç ÏáÕÙ Ñ³Ý¹Çë³óáÕ ä³ÛÙ³Ý³íáñíáÕ ÏáÕÙÇ Çñ³í³ëáõ ¹³ï³ñ³Ý Ï³Ù ³ÛÝ Ý»ñÏ³Û³óÝ»É í³ñã³Ï³Ý Ï³ñ·áí ÉáõÍ»Éáõ Ñ³Ù³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/   Ñ³Ù³Ó³ÛÝ áñ¨¿ ÏÇñ³é»ÉÇ, Ý³ËÏÇÝáõÙ Í³·³Í í»×Ç Ï³ñ·³íáñÙ³Ý ÁÝÃ³ó³Ï³ñ·Ç, Ï³Ù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/   ëáõÛÝ Ñá¹í³ÍÇÝ Ñ³Ù³å³ï³ëË³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/ Ü»ñ¹ñáõÙÝ»ñÇ í»ñ³µ»ñÛ³É í»×»ñÇ Ï³ñ·³íáñÙ³Ý ÙÇç³½·³ÛÇÝ Ï»ÝïñáÝ   /³ÛëáõÑ»ï¨` Î»ÝïñáÝ/, áñÁ ÑÇÙÝí³Í ¿ §ä»ïáõÃÛáõÝÝ»ñÇ ¨ ³ÛÉ å»ïáõÃÛáõÝÝ»ñÇ ù³Õ³-ù³óÇÝ»ñÇ ÙÇç¨ Ý»ñ¹ñáõÙÝ»ñÇ í»ñ³µ»ñÛ³É í»×»ñÇ Ï³ñ·³íáñÙ³Ý Ù³ëÇÝ¦ ÏáÝí»ÝóÇ³ÛÇ íñ³ /³ÛëáõÑ»ï¨ª ÜììÎØÎ ÏáÝí»ÝóÇ³/, »Ã» í»×Ç ÏáÕÙ Ñ³Ý¹Çë³óáÕ Ý»ñ¹ñáÕÇ ä³ÛÙ³Ý³íáñíáÕ ÏáÕÙÁ ¨ ÙÛáõë ä³ÛÙ³Ý³íáñíáÕ ÏáÕÙÁ ÜììÎØÎ ÏáÝí»ÝóÇ³ÛÇ ÏáÕÙ »Ý Ñ³Ý¹Çë³ÝáõÙ,</w:t>
      </w:r>
    </w:p>
    <w:p>
      <w:pPr>
        <w:pStyle w:val="BodyText3"/>
        <w:ind w:firstLine="720"/>
        <w:rPr>
          <w:sz w:val="26"/>
        </w:rPr>
      </w:pPr>
      <w:r>
        <w:rPr>
          <w:sz w:val="26"/>
        </w:rPr>
        <w:t>2/ Î»ÝïñáÝ, ¹ñ³ ù³ñïáõÕ³ñáõÃÛ³Ý ÏáÕÙÇó Çñ³Ï³Ý³óíáÕ ÁÝÃ³ó³Ï³ñ·»ñÇ Ï³ñ·³íáñÙ³Ý Éñ³óáõóÇã å³ÛÙ³ÝÝ»ñÁ Ï³ñ·³íáñáÕ Ï³ÝáÝÝ»ñÇ Ñ³Ù³Ó³ÛÝ, »Ã» í»×Ç ÏáÕÙ Ñ³Ý¹Çë³óáÕ Ý»ñ¹ñáÕÇ ä³ÛÙ³Ý³íáñíáÕ ÏáÕÙÁ Ï³Ù ÙÛáõë ä³ÛÙ³Ý³íáñíáÕ ÏáÕÙÁ, µ³Ûó áã »ñÏáõëÁ, ÜììÎØÎ ÏáÝí»ÝóÇ³ÛÇ ÏáÕÙ ¿,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 xml:space="preserve">3/ ³é³ÝÓÇÝ </w:t>
      </w:r>
      <w:r>
        <w:rPr>
          <w:rFonts w:cs="Times Armenian" w:ascii="Times Armenian" w:hAnsi="Times Armenian"/>
          <w:sz w:val="26"/>
          <w:lang w:val="hy-AM"/>
        </w:rPr>
        <w:t xml:space="preserve">ÙÇçÝáñ¹ </w:t>
      </w:r>
      <w:r>
        <w:rPr>
          <w:rFonts w:cs="Times Armenian" w:ascii="Times Armenian" w:hAnsi="Times Armenian"/>
          <w:sz w:val="26"/>
        </w:rPr>
        <w:t>¹³ï³íáñÇ Ï³Ù Ñ³ïáõÏ /ad hoc/ ÙÇçÝáñ¹ ¹³ï³ñ³ÝÇÝ, áñÁ ëï»ÕÍí³Í ¿ ØÇ³íáñí³Í ³½·»ñÇ ÙÇç³½·³ÛÇÝ ³é¨ïñ³ÛÇÝ Çñ³íáõÝùÇ Ñ³ÝÓÝ³ÅáÕáíÇ /UNCITRAL/ Ñ³ßï»óÙ³Ý Ù³ëÇÝ Ï³ÝáÝÝ»ñÇÝ Ñ³Ù³å³ï³ëË³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/ ²é¨ïñÇ ÙÇç³½·³ÛÇÝ å³É³ïÇÝ, Ýñ³ª ¹³ï³í³ñáõÃÛ³Ý í³ñáõÛÃÇ  Ï³ÝáÝÝ»ñÇ Ñ³Ù³Ó³ÛÝ, ³é³ÝÓÇÝ ÙÇçÝáñ¹ ¹³ï³íáñÇ Ï³Ù Ñ³ïáõÏ /ad hoc/ ÙÇçÝáñ¹ ¹³ï³ñ³ÝÇ ÏáÕÙ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highlight w:val="cyan"/>
        </w:rPr>
      </w:pPr>
      <w:r>
        <w:rPr>
          <w:rFonts w:cs="Times Armenian" w:ascii="Times Armenian" w:hAnsi="Times Armenian"/>
          <w:sz w:val="26"/>
        </w:rPr>
        <w:t xml:space="preserve">2. êáõÛÝ Ñá¹í³ÍÇ 1-ÇÝ Ï»ïÇ §·¦ »ÝÃ³Ï»ïÇ Ñ³Ù³Ó³ÛÝª í»×Á Ï³ñáÕ ¿ ÉáõÍÙ³Ý Ý»ñÏ³Û³óí»É í»×Ç ÏáÕÙ Ñ³Ý¹Çë³óáÕ ä³ÛÙ³Ý³íáñíáÕ ÏáÕÙÇÝ ¹ñ³ Ù³ëÇÝ Í³Ýáõó»Éáõ ûñí³ÝÇó í³ÃëáõÝ ûñ Ñ»ïá, µ³Ûó áã áõß, ù³Ý »ñ»ù ï³ñÇª ëÏë³Í ³ÛÝ ûñí³ÝÇó, »ñµ Ý»ñ¹ñáÕÁ ëï³ó»É ¿ Ï³Ù å»ïù ¿ ëï³Ý³ñ í»×Ç Ñ³Ý·»óñ³Í Çñ³¹³ñÓáõÃÛáõÝÝ»ñÇ í»ñ³µ»ñÛ³É  Í³ÝáõóáõÙ:   </w:t>
      </w:r>
    </w:p>
    <w:p>
      <w:pPr>
        <w:pStyle w:val="Normal"/>
        <w:rPr>
          <w:rFonts w:ascii="Times Armenian" w:hAnsi="Times Armenian" w:cs="Times Armenian"/>
          <w:b/>
          <w:b/>
          <w:sz w:val="26"/>
          <w:highlight w:val="cyan"/>
          <w:u w:val="single"/>
        </w:rPr>
      </w:pPr>
      <w:r>
        <w:rPr>
          <w:rFonts w:cs="Times Armenian" w:ascii="Times Armenian" w:hAnsi="Times Armenian"/>
          <w:b/>
          <w:sz w:val="26"/>
          <w:highlight w:val="cyan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³ÛÙ³Ý³íáñíáÕ ÏáÕÙÇ Ñ³Ù³Ó³ÛÝáõÃÛáõÝÁ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êáõÛÝáí Ûáõñ³ù³ÝãÛáõñ ä³ÛÙ³Ý³íáñíáÕ ÏáÕÙ ³Ýí»ñ³å³Ñáñ»Ý Ñ³Ù³Ó³ÛÝáõÙ ¿ í»×Á Ï³ñ·³íáñÙ³Ý Ñ³Ù³ñ Ý»ñÏ³Û³óÝ»É ÙÇç³½·³ÛÇÝ ÙÇçÝáñ¹ ¹³ï³ñ³ÝÇ  Ï³ñ·³íáñÙ³ÝÁª ëáõÛÝ Ù³ëÇÝ Ñ³Ù³å³ï³ëË³Ý: ê³Ï³ÛÝ  í»×Á ãÇ Ï³ñáÕ Ý»ñÏ³Û³óí»É ÙÇç³½·³ÛÇÝ ÙÇçÝáñ¹ ¹³ï³ñ³ÝÇ Ï³ñ·³íáñÙ³ÝÁ, »Ã» ä³ÛÙ³Ý³íáñíáÕ ÏáÕÙ»ñÇó Ù»ÏÇ ¹³ï³ñ³ÝÁ Ï³Û³óñ»É ¿ Çñ áñáßáõÙÁ í»×Ç í»ñ³µ»ñÛ³É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Ñá¹í³ÍÇ 1-ÇÝ Ï»ïáõÙ Ýßí³Í Ñ³Ù³Ó³ÛÝáõÃÛáõÝÁ Ýß³Ý³ÏáõÙ ¿, áñ Ý»ñùÇÝ í³ñã³Ï³Ý Ï³Ù ¹³ï³Ï³Ý å³ßïå³ÝáõÃÛ³Ý ÙÇçáóÝ»ñÇ ³ÝÑñ³Å»ßïáõÃÛáõÝÁ å»ïù ¿ ëå³éí³Í ÉÇÝÇ:</w:t>
      </w:r>
    </w:p>
    <w:p>
      <w:pPr>
        <w:pStyle w:val="Normal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                             </w:t>
      </w:r>
    </w:p>
    <w:p>
      <w:pPr>
        <w:pStyle w:val="Heading2"/>
        <w:rPr>
          <w:b/>
          <w:b/>
          <w:sz w:val="26"/>
        </w:rPr>
      </w:pPr>
      <w:r>
        <w:rPr>
          <w:b/>
          <w:sz w:val="26"/>
        </w:rPr>
        <w:t>Ðá¹í³Í 14</w:t>
      </w:r>
    </w:p>
    <w:p>
      <w:pPr>
        <w:pStyle w:val="Heading2"/>
        <w:rPr>
          <w:b/>
          <w:b/>
          <w:sz w:val="26"/>
        </w:rPr>
      </w:pPr>
      <w:r>
        <w:rPr>
          <w:b/>
          <w:sz w:val="26"/>
        </w:rPr>
        <w:t>Ð³Ûó»ñ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rPr>
          <w:sz w:val="26"/>
        </w:rPr>
      </w:pPr>
      <w:r>
        <w:rPr>
          <w:rFonts w:eastAsia="Times Armenian"/>
          <w:sz w:val="26"/>
        </w:rPr>
        <w:t xml:space="preserve"> </w:t>
      </w:r>
      <w:r>
        <w:rPr>
          <w:sz w:val="26"/>
        </w:rPr>
        <w:tab/>
        <w:t>êáõÛÝ Ù³ëÇ Ñ³Ù³Ó³ÛÝª ÙÇçÝáñ¹ ¹³ï³ñ³Ý Ý»ñÏ³Û³óí³Í Ñ³Ûó»ñÁ å»ïù ¿ µË»Ý ³é¨ïñ³ÛÇÝ Ñ³ñ³µ»ñáõÃÛáõÝÝ»ñÇó Ï³Ù ·áñÍ³ñùÝ»ñÇóª »ÉÝ»Éáí 1958Ã. ÑáõÝÇëÇ 10-ÇÝ ÜÛáõ ÚáñùáõÙ ëïáñ³·ñí³Í §úï³ñ»ñÏñÛ³ ³ñµÇïñ³Å³ÛÇÝ áñáßáõÙÝ»ñÇ ×³Ý³ãÙ³Ý ¨ Ï³ï³ñÙ³Ý Ù³ëÇÝ¦ ÏáÝí»ÝóÇ³ÛÇ 1-ÇÝ Ñá¹í³ÍÇó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ïáõóáõÙ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Á ãå»ïù ¿ áñå»ë å³ßïå³ÝáõÃÛ³Ý ÙÇçáó Ï³Ù áñ¨¿ ³ÛÉ å³ï×³éáí Ý»ñÏ³Û³óÝÇ Ñ³ÏÁÝ¹¹»Ù Ñ³Ûó, Ñ³ÏÁÝ¹¹»Ù å³Ñ³Ýç ³ÛÝ Ù³ëÇÝ, áñ íÝ³ëÝ»ñÇó ³ÙµáÕçáõÃÛ³Ùµ Ï³Ù Ù³ë³Ùµ »ñ³ßË³íáñáõÃÛáõÝÁ Ï³Ù íÝ³ëÝ»ñÇ ³ÙµáÕçáõÃÛ³Ùµ Ï³Ù Ù³ë³Ùµ Ñ³ïáõóáõÙÁ ëï³óí»É ¿ Ï³Ù Ïëï³óíÇ Ñ³Ù³Ó³ÛÝ »ñ³ßË³íáñ³·ñÇ, »ñ³ßË³íáñáõÃÛ³Ý Ï³Ù ³å³Ñáí³·ñ³Ï³Ý ÏáÝïñ³ÏïÇ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5"/>
        <w:rPr/>
      </w:pPr>
      <w:r>
        <w:rPr/>
        <w:t>Ðá¹í³Í 1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Çñ³éíáÕ ûñ»ÝùÝ»ñ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Ù³ëÇ Ñ³Ù³Ó³ÛÝª ëï»ÕÍí³Í ¹³ï³ñ³ÝÁ å»ïù ¿ ÉáõÍÇ í»×Áª ëáõÛÝ Ð³Ù³Ó³ÛÝ³·ñÇÝ ¨ ÙÇç³½·³ÛÇÝ Çñ³íáõÝùÇ ÏÇñ³é»ÉÇ Ï³ÝáÝÝ»ñÇÝ ¨ ëÏ½µáõÝù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ÛÉ Ñ³Ù³Ó³ÛÝáõÃÛ³Ý µ³ó³Ï³ÛáõÃÛ³Ý ¹»åùáõÙ 9-ñ¹ Ñá¹í³ÍáõÙ Ýßí³Í í»×Ç ³é³ñÏ³ Ñ³Ý¹Çë³óáÕ Ñ³ñó»ñÁ å»ïù ¿ ÉáõÍí»Ý ³ÛÝ ä³ÛÙ³Ý³íáñíáÕ ÏáÕÙÇ ûñ»Ýë¹ñáõÃÛ³Ý Ñ³Ù³Ó³ÛÝ, áñÇ ï³ñ³ÍùáõÙ Í³·»É ¿ í»×Á, ÇÝãå»ë Ý³¨ Ý»ñ¹ñáõÙÝ»ñÇ  í»ñ³µ»ñÛ³É ÉÇ³½áñáõÃÛáõÝÝ»ñÁ Ï³Ù Ñ³Ù³Ó³ÛÝ³·ñ»ñÁ Ï³ñ·³íáñáÕ ûñ»ÝùÝ»ñÇ ¨, ³ÝÑñ³Å»ßïáõÃÛ³Ý ¹»åùáõÙ, ÙÇç³½·³ÛÇÝ Çñ³íáõÝùÇ Ñ³Ù³å³ï³ëË³Ý Ï³ÝáÝÝ»ñÇ Ñ³Ù³Ó³ÛÝ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ØÇçÝáñ¹ ¹³ï³ñ³ÝÇ áñáßáõÙÝ»ñÁ ¨ ¹ñ³Ýó Ï³ï³ñáõÙÁ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²ñµÇïñ³Å³ÛÇÝ ¹³ï³ñ³ÝÇ áñáßáõÙÝ»ñÁ, áñáÝù Ï³ñáÕ »Ý Ý»ñ³é»É Ý³¨ ïáÏáëÝ»ñÇ í»ñ³µ»ñÛ³É áñáßáõÙÝ»ñ, å»ïù ¿ ÉÇÝ»Ý í»ñçÝ³Ï³Ý ¨ å³ñï³¹Çñ íÇ×áÕ ÏáÕÙ»ñÇ Ñ³Ù³ñ ¨ Ï³ñáÕ »Ý Ý³Ë³ï»ë»É å³ï³ëË³Ý³ïíáõÃÛáõÝÇó ³½³ï»Éáõ Ñ»ï¨Û³É Ó¨»ñÁª</w:t>
      </w:r>
    </w:p>
    <w:p>
      <w:pPr>
        <w:pStyle w:val="BodyText3"/>
        <w:ind w:firstLine="720"/>
        <w:rPr>
          <w:sz w:val="26"/>
        </w:rPr>
      </w:pPr>
      <w:r>
        <w:rPr>
          <w:sz w:val="26"/>
        </w:rPr>
        <w:t>³/ Ñ³Ûï³ñ³ñáõÃÛáõÝ ³ÛÝ Ù³ëÇÝ, áñ ä³ÛÙ³Ý³íáñíáÕ ÏáÕÙÁ Ç íÇ×³ÏÇ ã¿ Ï³ï³ñ»Éáõ ëáõÛÝ Ð³Ù³Ó³ÛÝ³·ñáõÙ Ýßí³Í Çñ å³ñï³íáñáõÃÛáõÝÝ»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/ ¹ñ³Ù³Ï³Ý ÷áËÑ³ïáõóáõÙ, áñÁ å»ïù ¿ Ý»ñ³éÇ ³ÛÝ ïáÏáëÝ»ñÁ, áñáÝù ³é³ç³ó»É »Ý ÏáñáõëïÁ Ï³Ù íÝ³ëÁ  ³é³ç³Ý³Éáõ å³ÑÇó ÙÇÝã¨ ÷áËÑ³ïáõóáõÙÁ í×³ñ»Éáõ å³ÑÁ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/ Ñ³Ù³å³ï³ëË³Ý ¹»åù»ñáõÙ íÝ³ëÇ Ñ³Ù³ñÅ»ù ÷áËÑ³ïáõóáõÙª å³ÛÙ³Ýáí, áñ »ñµ ÝÙ³Ý ÷áËÑ³ïáõóáõÙÁ é»³É ã¿, ä³ÛÙ³Ý³íáñíáÕ ÏáÕÙÁ ¹ñ³ ÷áË³ñ»Ý Ï³ñáÕ ¿ í×³ñ»É ¹ñ³Ù³Ï³Ý ÷áËÑ³ïáõóáõÙ, ¨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/ í»×áõÙ Ý»ñ·ñ³íí³Í ÏáÕÙ»ñÇ Ñ³Ù³Ó³ÛÝáõÃÛ³Ùµª å³ï³ëË³Ý³ïíáõÃÛáõÝÇó  ³½³ï»Éáõ ³ÛÉ  Ó¨»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Úáõñ³ù³ÝãÛáõñ ä³ÛÙ³Ý³íáñíáÕ ÏáÕÙ å»ïù ¿ ³å³ÑáíÇ å³ÛÙ³ÝÝ»ñ ëáõÛÝ Ñá¹í³ÍáõÙ Ýßí³Íª Çñ í»ñ³µ»ñÛ³É Ï³Û³óí³Í áñáßáõÙÝ»ñÇ ³ñ¹ÛáõÝ³í»ï Ï³ï³ñÙ³Ý Ñ³Ù³ñ ¨ å»ïù  ¿ ³é³Ýó áõß³óÙ³Ý Ï³ï³ñÇ ó³ÝÏ³ó³Í ÝÙ³Ý áñáßáõÙ, áñÁ Ï³Û³óí»É ¿ ¹³ï³í³ñáõÃÛ³Ý Å³Ù³Ý³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³ë 2. ä³ÛÙ³Ý³íáñíáÕ ÏáÕÙ»ñÇ ÙÇç¨ Í³·áÕ í»×»ñÇ ÉáõÍáõÙ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5"/>
        <w:rPr/>
      </w:pPr>
      <w:r>
        <w:rPr/>
        <w:t>Ðá¹í³Í 1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´ÝáõÛÃÁ,  ËáñÑñ¹³ÏóáõÃÛáõÝÝ»ñÁ, ÙÇçÝáñ¹áõÃÛáõÝÁ  ¨ Ñ³ßï»óáõÙÁ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ä³ÛÙ³Ý³íáñíáÕ ÏáÕÙ»ñÇ ÙÇç¨ ëáõÛÝ Ð³Ù³Ó³ÛÝ³·ñÇ Ù»ÏÝ³µ³ÝÙ³Ý Ï³Ù ÏÇñ³éÙ³Ý Ñ»ï Ï³åí³Í  í»×»ñÁ å»ïù ¿ ÑÝ³ñ³íáñáõÃÛ³Ý ë³ÑÙ³ÝÝ»ñáõÙ ÉáõÍí»Ý µ³ñ»Ï³Ù³µ³ñ Ï³Ù ËáñÑñ¹³ÏóáõÃÛáõÝÝ»ñÇ, ÙÇçÝáñ¹áõÃÛ³Ý ¨ Ñ³ßï»óÙ³Ý ÙÇçáóáí:</w:t>
      </w:r>
    </w:p>
    <w:p>
      <w:pPr>
        <w:pStyle w:val="TextBody"/>
        <w:spacing w:lineRule="auto" w:line="240"/>
        <w:ind w:left="36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5"/>
        <w:rPr/>
      </w:pPr>
      <w:r>
        <w:rPr/>
        <w:t>Ðá¹í³Í 19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¸³ï³í³ñáõÃÛ³Ý  Ý³Ë³Ó»éÝáõÙÁ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Ù»ÏÝ³µ³ÝÙ³Ý Ï³Ù ÏÇñ³éÙ³Ý í»ñ³µ»ñÛ³É í»×Á Ûáõñ³ù³ÝãÛáõñ ä³ÛÙ³Ý³íáñíáÕ ÏáÕÙÇ ËÝ¹ñ³Ýùáí Ï³ñáÕ ¿ ÉáõÍÙ³Ý Ñ³Ù³ñ Ý»ñÏ³Û³óí»É ÙÇçÝáñ¹ ¹³ï³ñ³Ý ÙÛáõë ä³ÛÙ³Ý³íáñíáÕ ÏáÕÙÇÝ ÝÙ³Ý ËÝ¹ñ³ÝùÇ Ù³ëÇÝ Í³Ýáõó»Éáõó Ñ»ïá í³ÃëáõÝ ûñí³ÝÇó áã ßáõï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Ù³ëÇ Ñ³Ù³Ó³ÛÝª ä³ÛÙ³Ý³íáñíáÕ ÏáÕÙÁ ãÇ Ï³ñáÕ ëÏë»É ¹³ï³í³ñáõÃÛáõÝ ³ÛÝ í»×Ç Ï³å³ÏóáõÃÛ³Ùµ, áñÁ í»ñ³µ»ñáõÙ ¿ Ý»ñ¹ñáÕÇ ³ÛÝ Çñ³íáõÝùÝ»ñÇ Ë³ËïÙ³ÝÁ, áñÇ ÉáõÍÙ³Ý Ñ³Ù³ñ ³Û¹ Ý»ñ¹ñáÕÁ ¹ÇÙ»É ¿ ÙÇçÝáñ¹ ¹³ï³ñ³Ý, Ñ³Ù³Ó³ÛÝ ëáõÛÝ Ð³Ù³Ó³ÛÝ³·ñÇ 2-ñ¹ ·ÉËÇ 1-ÇÝ Ù³ëÇ, »Ã» ÙÛáõë ä³ÛÙ³Ý³íáñíáÕ ÏáÕÙÁ ãÇ Ñ»ï¨»É ³Û¹ í»×Ç í»ñ³µ»ñÛ³É ÙÇçÝáñ¹ ¹³ï³ñ³ÝÇ áñáßÙ³ÝÁ ¨ ãÇ Ï³ï³ñ»É ³ÛÝ, Ï³Ù ³Û¹ ¹³ï³í³ñáõÃÛáõÝÁ ³í³ñïí»É ¿ ³é³Ýó Ý»ñ¹ñáÕÇ Ñ³ÛóÇ í»ñ³µ»ñÛ³É ÙÇçÝáñ¹ ¹³ï³ñ³ÝÇ ÏáÕÙÇó áñáßáõÙ Ï³Û³óí»Éáõ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b/>
          <w:b/>
        </w:rPr>
      </w:pPr>
      <w:r>
        <w:rPr>
          <w:b/>
        </w:rPr>
        <w:t>Ðá¹í³Í 20</w:t>
      </w:r>
    </w:p>
    <w:p>
      <w:pPr>
        <w:pStyle w:val="Heading5"/>
        <w:rPr/>
      </w:pPr>
      <w:r>
        <w:rPr/>
        <w:t>ØÇçÝáñ¹ ¹³ï³ñ³ÝÇ Ï³½Ù³íáñáõÙÁ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>1. Ð³ïáõÏ /ad hoc/ ÙÇçÝáñ¹ ¹³ï³ñ³ÝÁ å»ïù ¿ ëï»ÕÍíÇ Ñ»ï¨Û³É Ï»ñå.  Ûáõñ³ù³ÝãÛáõñ ä³ÛÙ³Ý³íáñíáÕ ÏáÕÙ å»ïù ¿ Ýß³Ý³ÏÇ Ù»Ï ³Ý¹³ÙÇ, ¨ ³Û¹ »ñÏáõ ³Ý¹³ÙÝ»ñÁ å»ïù ¿ Ñ³Ù³Ó³ÛÝáõÃÛ³Ý ·³Ý »ññáñ¹ å»ïáõÃÛ³Ý ù³Õ³ù³óÇ Ñ³Ý¹Çë³óáÕ ³ÝÓÇ Ý³Ë³·³Ñ Ýß³Ý³Ï»Éáõ í»ñ³µ»ñÛ³É: Ü³Ë³·³ÑÁ å»ïù ¿ ÉÇÝÇ ³ÛÝåÇëÇ »ñÏñÇ ù³Õ³ù³óÇ, áñÁ ¹Çí³Ý³·Çï³Ï³Ý Ñ³ñ³µ»ñáõÃÛáõÝÝ»ñ áõÝÇ ä³ÛÙ³Ý³íáñíáÕ ÏáÕÙ»ñÇ Ñ»ï: ²Û¹ ³Ý¹³ÙÝ»ñÁ å»ïù ¿ Ýß³Ý³Ïí»Ý</w:t>
      </w:r>
      <w:r>
        <w:rPr>
          <w:rFonts w:cs="Arial LatArm" w:ascii="Arial LatArm" w:hAnsi="Arial LatArm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»ñÏáõ /2/ ³Ùëí³ ÁÝÃ³óùáõÙª ëÏë³Í ³ÛÝ ûñí³ÝÇó, »ñµ ÙÇ ä³ÛÙ³Ý³íáñíáÕ ÏáÕÙÁ ï»Õ»Ï³óñ»É ¿ ÙÛáõë ä³ÛÙ³Ý³íáñíáÕ ÏáÕÙÇÝ í»×Á ÙÇçÝáñ¹ ¹³ï³ñ³Ý Ý»ñÏ³Û³óÝ»Éáõ Ùï³¹ñáõÃÛ³Ý Ù³ëÇÝ: ØÇçÝáñ¹ ¹³ï³ñ³ÝÇ Ý³Ë³·³ÑÁ å»ïù ¿ Ýß³Ý³ÏíÇ Ñ³çáñ¹ »ñÏáõ /2/ ³Ùëí³ ÁÝÃ³ó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ëáõÛÝ Ñá¹í³ÍÇ 1-ÇÝ Ï»ïáõÙ ë³ÑÙ³Ýí³Í Å³ÙÏ»ïÝ»ñÁ ã»Ý å³Ñå³ÝíáõÙ, Ûáõñ³ù³ÝãÛáõñ ä³ÛÙ³Ý³íáñíáÕ ÏáÕÙ, Ñ³Ù³å³ï³ëË³Ý Ñ³Ù³Ó³ÛÝáõÃÛ³Ý µ³ó³Ï³ÛáõÃÛ³Ý ¹»åùáõÙ, Ï³ñáÕ ¿ Ññ³íÇñ»É ²ñ¹³ñ³¹³ïáõÃÛ³Ý ÙÇç³½·³ÛÇÝ ¹³ï³ñ³ÝÇ Ý³Ë³·³ÑÇÝª ³ÝÑñ³Å»ßï Ýß³Ý³ÏáõÙÝ»ñÁ Ï³ï³ñ»Éáõ Ñ³Ù³ñ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Ã» ²ñ¹³ñ³¹³ïáõÃÛ³Ý ÙÇç³½·³ÛÇÝ ¹³ï³ñ³ÝÇ Ý³Ë³·³ÑÁ Ñ³Ý¹Çë³ÝáõÙ ¿ ä³ÛÙ³Ý³íáñíáÕ ÏáÕÙ»ñÇó Ù»ÏÇ ù³Õ³ù³óÇ, Ï³Ù »Ã» Ý³ ãÇ Ï³ñáÕ Ï³ï³ñ»É í»ñáÑÇßÛ³É Ýß³Ý³ÏáõÙÝ»ñÁ, ³å³ ³ÝÑñ³Å»ßï Ýß³Ý³ÏáõÙÝ»ñÁ ÝáõÛÝ å³ÛÙ³ÝÝ»ñáí Ï³ï³ñ»Éáõ Ñ³Ù³ñ å»ïù ¿  Ññ³íÇñíÇ ²ñ¹³ñ³¹³ïáõÃÛ³Ý ÙÇç³½·³ÛÇÝ ¹³ï³ñ³ÝÇ ³í³·áõÃÛ³Ý Ï³ñ·áí Ñ³çáñ¹ ³Ý¹³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3. ØÇçÝáñ¹ ¹³ï³ñ³ÝÇ ³Ý¹³ÙÝ»ñÁ å»ïù ¿ ÉÇÝ»Ý ³ÝÏ³Ë ¨ ³ÝÏáÕÙÝ³Ï³É:</w:t>
      </w:r>
    </w:p>
    <w:p>
      <w:pPr>
        <w:pStyle w:val="TextBody"/>
        <w:spacing w:lineRule="auto" w:line="240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1</w:t>
      </w:r>
    </w:p>
    <w:p>
      <w:pPr>
        <w:pStyle w:val="Heading5"/>
        <w:rPr/>
      </w:pPr>
      <w:r>
        <w:rPr/>
        <w:t>ÎÇñ³éíáÕ ûñ»Ýë¹ñáõÃÛáõÝ, Éé»ÉÛ³ÛÝ Ñ³Ù³Ó³ÛÝáõÃÛ³Ùµ ·áñÍáÕ Ï³ÝáÝÝ»ñ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çÝáñ¹ ¹³ï³ñ³ÝÁ å»ïù ¿ í»×»ñÁ ÉáõÍÇ ëáõÛÝ Ð³Ù³Ó³ÛÝ³·ñÇ ¨ ÙÇç³½·³ÛÇÝ Çñ³íáõÝùÇ ÏÇñ³é»ÉÇ Ï³ÝáÝÝ»ñÇÝ ¨ ëÏ½µáõÝùÝ»ñÇÝ Ñ³Ù³å³ï³ëË³Ý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íÇ×áÕ ÏáÕÙ»ñÝ ³ÛÉ áñáßáõÙ ã»Ý ÁÝ¹áõÝáõÙ, ³å³ ëáõÛÝ Ù³ëÇ ³ÛÉ ¹ñáõÛÃÝ»ñáí ãÏ³ñ·³íáñí³Í Ñ³ñó»ñÇ ¹»åùáõÙ ·áñÍáõÙ »Ý ØÇçÝáñ¹ í»×»ñÇ Ùßï³Ï³Ý ¹³ï³ñ³ÝÇ ³½³ï Ï³ÝáÝÝ»ñÁ:</w:t>
      </w:r>
    </w:p>
    <w:p>
      <w:pPr>
        <w:pStyle w:val="TextBody"/>
        <w:spacing w:lineRule="auto" w:line="240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</w:r>
    </w:p>
    <w:p>
      <w:pPr>
        <w:pStyle w:val="Heading4"/>
        <w:rPr>
          <w:b/>
          <w:b/>
        </w:rPr>
      </w:pPr>
      <w:r>
        <w:rPr>
          <w:b/>
        </w:rPr>
        <w:t>Ðá¹í³Í 2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ÇçÝáñ¹ ¹³ï³ñ³ÝÇ áñáßáõÙ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ØÇçÝáñ¹ ¹³ï³ñ³ÝÁ Çñ áñáßÙ³Ý Ù»ç å»ïù ¿ ÁÝ¹·ñÏÇ ï»Õ»ÏáõÃÛáõÝ ûñ»Ýë¹ñáõÃÛ³Ý í»ñ³µ»ñÛ³É, ÷³ëï»ñ, ·áñÍÇ Ñ»ï Ï³åí³Í ÑÇÙù»ñáí Ñ³Ý¹»ñÓ, ¨ ä³ÛÙ³Ý³íáñíáÕ ÏáÕÙÇ ËÝ¹ñ³Ýùáí Ï³ñáÕ ¿ áñáßáõÙ ÁÝ¹áõÝ»É å³ï³ëË³-Ý³ïíáõÃÛáõÝÇó ³½³ï»Éáõ Ñ»ï¨Û³É Ó¨»ñÇ í»ñ³µ»ñÛ³É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/ Ñ³Ûï³ñ³ñáõÃÛáõÝ, áñ ä³ÛÙ³Ý³íáñíáÕ ÏáÕÙÇ ·áñÍáÕáõÃÛáõÝÁ Ñ³Ï³ëáõÙ ¿ ëáõÛÝ  Ð³Ù³Ó³ÛÝ³·ñáõÙ Ýßí³Í Çñ å³ñï³íáñáõÃÛáõÝ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/ ³é³ç³ñÏ, áñ ä³ÛÙ³Ý³íáñíáÕ ÏáÕÙÁ Ñ³Ù³å³ï³ëË³Ý»óÝÇ Çñ ·áñÍáÕáõ-ÃÛáõÝÝ»ñÁ ëáõÛÝ Ð³Ù³Ó³ÛÝ³·ñáõÙ Ýßí³Í Çñ å³ñï³íáñáõÃÛáõÝ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/ ä³ÛÙ³Ý³íáñíáÕ ÏáÕÙÇ Ý»ñ¹ñáÕÇ, Ýñ³ Ý»ñ¹ñÙ³Ý ÏáñëïÇ Ï³Ù íÝ³ëÇ ¹ÇÙ³ó ¹ñ³Ù³Ï³Ý ÷áËÑ³ïáõóáõÙ, Ï³Ù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/ å³ï³ëË³Ý³ïíáõÃÛáõÝÇó ³½³ï»Éáõ ó³ÝÏ³ó³Í ³ÛÉ Ó¨, áñÇÝ Ñ³Ù³Ó³ÛÝ»É ¿ ³ÛÝ ä³ÛÙ³Ý³íáñíáÕ ÏáÕÙÁ, áñÇ ¹»Ù áñáßáõÙ ¿ Ï³Û³óí»É, Ý»ñ³éÛ³É Ý»ñ¹ñáÕÇ Ïñ³Í íÝ³ëÇ ¹ÇÙ³ó Ñ³Ù³å³ï³ëË³Ý ÷áËÑ³ïáõóáõÙ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ØÇçÝáñ¹ ¹³ï³ñ³ÝÇ áñáßáõÙÁ í»×Ç ÏáÕÙ Ñ³Ý¹Çë³óáÕ ÏáÕÙ»ñÇ Ñ³Ù³ñ å»ïù ¿ ÉÇÝÇ í»ñçÝ³Ï³Ý ¨ å³ñï³¹Çñ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5"/>
        <w:rPr/>
      </w:pPr>
      <w:r>
        <w:rPr/>
        <w:t>Ðá¹í³Í 2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³Ëë»ñÁ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áõñ³ù³ÝãÛáõñ ä³ÛÙ³Ý³íáñíáÕ ÏáÕÙ å»ïù ¿ ¹³ï³í³ñáõÃÛ³Ý ÁÝÃ³óùáõÙ Ï³ï³ñÇ Çñ Ý»ñÏ³Û³óáõóãáõÃÛ³Ý Í³Ëë»ñÁ: ØÇçÝáñ¹ ¹³ï³ñ³ÝÇ Í³Ëë»ñÁ ä³ÛÙ³Ý³íáñíáÕ ÏáÕÙ»ñÁ å»ïù ¿ Ï³ï³ñ»Ý Ñ³í³ë³ñ³å»ë, »Ã» ¹³ï³ñ³ÝÁ ãÇ áñáß»É, áñ  Í³Ëë»ñÁ å»ïù ¿ ³ÛÉ Ï»ñå µ³ßËí»Ý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4</w:t>
      </w:r>
    </w:p>
    <w:p>
      <w:pPr>
        <w:pStyle w:val="Heading4"/>
        <w:rPr>
          <w:b/>
          <w:b/>
        </w:rPr>
      </w:pPr>
      <w:r>
        <w:rPr>
          <w:b/>
        </w:rPr>
        <w:t>ØÇçÝáñ¹ ¹³ï³ñ³ÝÇ áñáßÙ³Ý Ï³ï³ñáõÙÁ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¸ñ³Ù³Ï³Ý ÷áËÑ³ïáõóáõÙ Ý³Ë³ï»ëáÕ ÙÇçÝáñ¹ ¹³ï³ñ³ÝÇ ³ÛÝ áñáßáõÙÝ»ñÁ, áñáÝù ã»Ý Ï³ï³ñí»É ¹ñ³Ýó ÁÝ¹áõÝÙ³Ý å³ÑÇó Ñ»ïá Ù»Ï ï³ñí³ ÁÝÃ³óùáõÙ, Ï³ñáÕ »Ý Ï³ï³ñí»É Ûáõñ³ù³ÝãÛáõñ ä³ÛÙ³Ý³íáñíáÕ ÏáÕÙÇ ¹³ï³ñ³ÝÝ»ñáõÙ Çñ å³ñï³íáñáõÃÛáõÝÝ»ñÁ ãÏ³ï³ñáÕ ÎáÕÙÇ ³ÏïÇíÝ»ñÇ íñ³ ïáõ·³Ýù ¹Ý»Éáõ ÙÇçáóáí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ÈàôÊ 3.  º¼ð²ö²ÎÆâ ¸ðàôÚÂÜº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Heading4"/>
        <w:rPr>
          <w:b/>
          <w:b/>
        </w:rPr>
      </w:pPr>
      <w:r>
        <w:rPr>
          <w:b/>
        </w:rPr>
        <w:t>Ðá¹í³Í 2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áõÛÝ Ð³Ù³Ó³ÛÝ³·ñÇ ÏÇñ³éáõÙÁ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ÇñÁ å»ïù ¿ ÏÇñ³éíÇ ³ÛÝ Ý»ñ¹ñáõÙÝ»ñÇ ÝÏ³ïÙ³Ùµ, áñáÝù Ûáõñ³ù³ÝãÛáõñ ä³ÛÙ³Ý³íáñíáÕ ÏáÕÙÇ ï³ñ³ÍùáõÙ Ï³ï³ñí»É »Ý, ³Û¹ ä³ÛÙ³Ý³íáñíáÕ ÏáÕÙÇ ûñ»Ýë¹ñáõÃÛ³Ý Ñ³Ù³Ó³ÛÝ, ÙÛáõë ä³ÛÙ³Ý³íáñíáÕ ÏáÕÙÇ Ý»ñ¹ñáÕÝ»ñÇ ÏáÕÙÇó, áñáÝù Ï³ï³ñí»É »Ý ÇÝãå»ë ÙÇÝã¨ ëáõÛÝ Ð³Ù³Ó³ÛÝ³·ñÇ áõÅÇ Ù»ç ÙïÝ»ÉÁ,  ³ÛÝå»ë ¿É áõÅÇ Ù»ç ÙïÝ»Éáõó Ñ»ï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êáõÛÝ Ð³Ù³Ó³ÛÝ³·ÇñÁ ãÇ ÏÇñ³éíÇ ³ÛÝ Ñ³Ûó»ñÇ ÝÏ³ïÙ³Ùµ, áñáÝù µ³í³ñ³ñí»É »Ý ÙÇÝã ëáõÛÝ Ð³Ù³Ó³ÛÝ³·ñÇ áõÅÇ Ù»ç ÙïÝ»ÉÁ, Ï³Ù ³ÛÝ ·áñÍÁÝÃ³óÝ»ñÇ ÝÏ³ïÙ³Ùµ, áñáÝù Ý³Ë³Ó»éÝí»É »Ý ÙÇÝã¨ ëáõÛÝ Ð³Ù³Ó³ÛÝ³·ñÇ áõÅÇ Ù»ç ÙïÝ»É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b/>
          <w:b/>
        </w:rPr>
      </w:pPr>
      <w:r>
        <w:rPr>
          <w:b/>
        </w:rPr>
        <w:t>Ðá¹í³Í 26</w:t>
      </w:r>
    </w:p>
    <w:p>
      <w:pPr>
        <w:pStyle w:val="Heading4"/>
        <w:rPr>
          <w:b/>
          <w:b/>
        </w:rPr>
      </w:pPr>
      <w:r>
        <w:rPr>
          <w:b/>
        </w:rPr>
        <w:t>ÊáñÑñ¹³Ïó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>Úáõñ³ù³ÝãÛáõñ ä³ÛÙ³Ý³íáñíáÕ ÏáÕÙ Ï³ñáÕ ¿ ÙÛáõë ä³ÛÙ³Ý³íáñíáÕ ÏáÕÙÇÝ ³é³ç³ñÏ»É ËáñÑñ¹³ÏóáõÃÛáõÝÝ»ñ ³ÝóÏ³óÝ»É ëáõÛÝ Ð³Ù³Ó³ÛÝ³·ñÇ Ñ»ï Ï³åí³Í áñ¨¿ Ñ³ñóÇ í»ñ³µ»ñÛ³É: ²Û¹ ËáñÑñ¹³ÏóáõÃÛáõÝÝ»ñÁ å»ïù</w:t>
      </w:r>
      <w:r>
        <w:rPr>
          <w:rFonts w:cs="Arial LatArm" w:ascii="Arial LatArm" w:hAnsi="Arial LatArm"/>
          <w:sz w:val="26"/>
        </w:rPr>
        <w:t xml:space="preserve"> </w:t>
      </w:r>
      <w:r>
        <w:rPr>
          <w:rFonts w:cs="Times Armenian" w:ascii="Times Armenian" w:hAnsi="Times Armenian"/>
          <w:sz w:val="26"/>
          <w:lang w:val="hy-AM"/>
        </w:rPr>
        <w:t>¿</w:t>
      </w:r>
      <w:r>
        <w:rPr>
          <w:rFonts w:cs="Arial LatArm" w:ascii="Arial LatArm" w:hAnsi="Arial LatArm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³ÝóÏ³óí»Ý ¹Çí³Ý³·Çï³Ï³Ý áõÕÇÝ»ñáí Ñ³Ù³Ó³ÛÝ»óí³Í í³ÛñáõÙ ¨ Å³ÙÏ»ïÝ»ñáõÙ:</w:t>
      </w:r>
    </w:p>
    <w:p>
      <w:pPr>
        <w:pStyle w:val="TextBody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4"/>
        <w:rPr>
          <w:b/>
          <w:b/>
        </w:rPr>
      </w:pPr>
      <w:r>
        <w:rPr>
          <w:b/>
        </w:rPr>
        <w:t>Ðá¹í³Í 27</w:t>
      </w:r>
    </w:p>
    <w:p>
      <w:pPr>
        <w:pStyle w:val="Heading4"/>
        <w:rPr>
          <w:b/>
          <w:b/>
        </w:rPr>
      </w:pPr>
      <w:r>
        <w:rPr>
          <w:b/>
        </w:rPr>
        <w:t>êáõÛÝ Ð³Ù³Ó³ÛÝ³·ñÇ áõÅÇ Ù»ç ÙïÝ»ÉÁ ¨ ï¨áÕáõÃÛáõÝÁ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áõÅÇ Ù»ç ÙïÝ»Éáõ Ñ³Ù³ñ å³Ñ³ÝçíáÕ Çñ³í³Ï³Ý ÁÝÃ³ó³Ï³ñ·»ñÇ Ï³ï³ñÙ³Ý Ù³ëÇÝ ä³ÛÙ³Ý³íáñíáÕ ÏáÕÙ»ñÁ å»ïù ¿ Í³Ýáõó»Ý ÙÇÙÛ³Ýó: êáõÛÝ Ð³Ù³Ó³ÛÝ³·ÇñÁ áõÅÇ Ù»ç ÏÙïÝÇ í»ñçÇÝ Í³ÝáõóÙ³Ý ³ÙëÇÝ Ñ³çáñ¹áÕ »ññáñ¹ ³Ùëí³ ³é³çÇÝ ûñÁ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êáõÛÝ Ð³Ù³Ó³ÛÝ³·ÇñÁ áõÅÇ Ù»ç å»ïù ¿ ÙÝ³ ï³ëÁ ï³ñÇ Å³ÙÏ»ïáí: Ð»ï³·³ÛáõÙ ³ÛÝ å»ïù ¿ »ñÏ³ñ³Ó·íÇ ³Ýáñáß Å³ÙÏ»ïáí ¨ Ï³ñáÕ ¿ ¹³¹³ñ»óí»É Ûáõñ³ù³ÝãÛáõñ ä³ÛÙ³Ý³íáñíáÕ ÏáÕÙÇ Ñ³Ù³å³ï³ëË³Ý ·ñ³íáñ Í³ÝáõóáõÙÁ ¹Çí³Ý³·Çï³Ï³Ý áõÕÇÝ»ñáí ÙÛáõë ÎáÕÙÇÝ Ý»ñÏ³Û³óÝ»Éáõó ï³ëÝ»ñÏáõ ³ÙÇë Ñ»ï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²ÛÝ Ý»ñ¹ñáõÙÝ»ñÇ ÝÏ³ïÙ³Ùµ, áñáÝù Ï³ï³ñí»É »Ý ÙÇÝã¨ ëáõÛÝ Ð³Ù³Ó³ÛÝ³·ñÇ ·áñÍáÕáõÃÛ³Ý ¹³¹³ñ»óáõÙÁ, å»ïù ¿ ëáõÛÝ Ð³Ù³Ó³ÛÝ³·ñÇ ¹³¹³ñ»óáõÙÇó Ñ»ïá Ñ³çáñ¹ ï³ëÁ ï³ñí³ Å³ÙÏ»ïáõÙ ß³ñáõÝ³Ï»Ý ·áñÍ»É ëáõÛÝ Ð³Ù³Ó³ÛÝ³·ñÇ 1-25-ñ¹ Ñá¹í³ÍÝ»ñÇ  ¹ñáõÛÃÝ»ñÁ:  </w:t>
      </w:r>
    </w:p>
    <w:p>
      <w:pPr>
        <w:pStyle w:val="TextBody"/>
        <w:spacing w:lineRule="auto" w:line="240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</w:r>
    </w:p>
    <w:p>
      <w:pPr>
        <w:pStyle w:val="TextBody"/>
        <w:spacing w:lineRule="auto" w:line="240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</w:r>
    </w:p>
    <w:p>
      <w:pPr>
        <w:pStyle w:val="TextBody"/>
        <w:spacing w:lineRule="auto" w:line="240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³ï³ñí³Í ¿ ºñ¨³Ý ù³Õ³ùáõÙ 2001 Ã. ÑáÏï»Ùµ»ñÇ 17-ÇÝª »ñÏáõ µÝûñÇÝ³Ïáí, Ûáõñ³ù³ÝãÛáõñÁª Ñ³Û»ñ»Ý, ·»ñÙ³Ý»ñ»Ý ¨ ³Ý·É»ñ»Ý, ÁÝ¹ áñáõÙ µáÉáñ ï»ùëï»ñÁ Ñ³í³ë³ñ³½áñ »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Ø»ÏÝ³µ³ÝÙ³Ý Å³Ù³Ý³Ï ï³ñ³Ó³ÛÝáõÃÛáõÝÝ»ñ ³é³ç³Ý³Éáõ ¹»åùáõÙ Ý³Ë³å³ïíáõÃÛáõÝÁ å»ïù ¿ ïñíÇ ³Ý·É»ñ»Ý ï»ùëï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rFonts w:ascii="Times Armenian" w:hAnsi="Times Armenian" w:cs="Times Armenian"/>
          <w:i/>
          <w:i/>
          <w:iCs/>
          <w:sz w:val="26"/>
        </w:rPr>
      </w:pPr>
      <w:r>
        <w:rPr>
          <w:rFonts w:cs="Times Armenian" w:ascii="Times Armenian" w:hAnsi="Times Armenian"/>
          <w:i/>
          <w:iCs/>
          <w:sz w:val="26"/>
        </w:rPr>
      </w:r>
    </w:p>
    <w:p>
      <w:pPr>
        <w:pStyle w:val="TextBody"/>
        <w:spacing w:lineRule="auto" w:line="240"/>
        <w:rPr/>
      </w:pPr>
      <w:r>
        <w:rPr>
          <w:rFonts w:cs="Times Armenian" w:ascii="Times Armenian" w:hAnsi="Times Armenian"/>
          <w:i/>
          <w:iCs/>
          <w:sz w:val="26"/>
        </w:rPr>
        <w:tab/>
      </w:r>
      <w:r>
        <w:rPr>
          <w:rFonts w:cs="Times Armenian" w:ascii="Times Armenian" w:hAnsi="Times Armenian"/>
          <w:b/>
          <w:i/>
          <w:iCs/>
          <w:sz w:val="26"/>
        </w:rPr>
        <w:t>Ð³Ù³Ó³ÛÝ³·ÇñÝ áõÅÇ Ù»ç ¿ Ùï»É 2003 Ã. ÷»ïñí³</w:t>
      </w:r>
      <w:r>
        <w:rPr>
          <w:rFonts w:cs="Times Armenian" w:ascii="Times Armenian" w:hAnsi="Times Armenian"/>
          <w:b/>
          <w:i/>
          <w:iCs/>
        </w:rPr>
        <w:t>ñÇ 1-Çó:</w:t>
      </w:r>
    </w:p>
    <w:sectPr>
      <w:footerReference w:type="default" r:id="rId2"/>
      <w:type w:val="nextPage"/>
      <w:pgSz w:w="11906" w:h="16838"/>
      <w:pgMar w:left="1701" w:right="852" w:gutter="0" w:header="0" w:top="1440" w:footer="72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Dutch">
    <w:altName w:val="Times New Roman"/>
    <w:charset w:val="00"/>
    <w:family w:val="roman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5" w:hanging="0"/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sz w:val="24"/>
      <w:u w:val="single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Armenian" w:hAnsi="Times Armenian" w:cs="Times Armenian"/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4z0">
    <w:name w:val="WW8Num4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1z0">
    <w:name w:val="WW8Num11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3z0">
    <w:name w:val="WW8Num13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6z0">
    <w:name w:val="WW8Num16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19z0">
    <w:name w:val="WW8Num19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2z0">
    <w:name w:val="WW8Num22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3z0">
    <w:name w:val="WW8Num23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Armenian" w:hAnsi="Times Armenian" w:cs="Times Armenian"/>
      <w:b/>
      <w:i w:val="false"/>
      <w:sz w:val="22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Armenian" w:hAnsi="Arial Armenian" w:cs="Arial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rFonts w:ascii="Times Armenian" w:hAnsi="Times Armenian" w:cs="Times Armenian"/>
      <w:sz w:val="22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sz w:val="22"/>
    </w:rPr>
  </w:style>
  <w:style w:type="paragraph" w:styleId="BodyTextIndent2">
    <w:name w:val="Body Text Indent 2"/>
    <w:basedOn w:val="Normal"/>
    <w:qFormat/>
    <w:pPr>
      <w:ind w:left="709" w:hanging="425"/>
      <w:jc w:val="both"/>
    </w:pPr>
    <w:rPr>
      <w:rFonts w:ascii="Times Armenian" w:hAnsi="Times Armenian" w:cs="Times Armenian"/>
      <w:sz w:val="22"/>
    </w:rPr>
  </w:style>
  <w:style w:type="paragraph" w:styleId="TextBodyIndent">
    <w:name w:val="Body Text Indent"/>
    <w:basedOn w:val="Normal"/>
    <w:pPr>
      <w:ind w:left="567" w:hanging="567"/>
      <w:jc w:val="both"/>
    </w:pPr>
    <w:rPr>
      <w:rFonts w:ascii="Times Armenian" w:hAnsi="Times Armenian" w:cs="Times Armenian"/>
      <w:sz w:val="22"/>
    </w:rPr>
  </w:style>
  <w:style w:type="paragraph" w:styleId="Text">
    <w:name w:val="Text"/>
    <w:qFormat/>
    <w:pPr>
      <w:widowControl w:val="false"/>
      <w:bidi w:val="0"/>
      <w:spacing w:lineRule="atLeast" w:line="360"/>
    </w:pPr>
    <w:rPr>
      <w:rFonts w:ascii="Dutch;Times New Roman" w:hAnsi="Dutch;Times New Roman" w:eastAsia="Times New Roman" w:cs="Dutch;Times New Roman"/>
      <w:color w:val="000000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2:04:00Z</dcterms:created>
  <dc:creator>VIKA</dc:creator>
  <dc:description/>
  <dc:language>en-US</dc:language>
  <cp:lastModifiedBy>402</cp:lastModifiedBy>
  <cp:lastPrinted>2001-02-08T10:12:00Z</cp:lastPrinted>
  <dcterms:modified xsi:type="dcterms:W3CDTF">2003-12-05T12:14:00Z</dcterms:modified>
  <cp:revision>4</cp:revision>
  <dc:subject/>
  <dc:title>Ð²Ø²Ò²ÚÜ²Æð</dc:title>
</cp:coreProperties>
</file>